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32" w:type="dxa"/>
        <w:jc w:val="left"/>
        <w:tblInd w:w="-147" w:type="dxa"/>
        <w:tblLayout w:type="fixed"/>
        <w:tblCellMar>
          <w:top w:w="0" w:type="dxa"/>
          <w:left w:w="108" w:type="dxa"/>
          <w:bottom w:w="0" w:type="dxa"/>
          <w:right w:w="108" w:type="dxa"/>
        </w:tblCellMar>
      </w:tblPr>
      <w:tblGrid>
        <w:gridCol w:w="3403"/>
        <w:gridCol w:w="3827"/>
        <w:gridCol w:w="3402"/>
      </w:tblGrid>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Heading2"/>
              <w:spacing w:before="240" w:after="60"/>
              <w:rPr/>
            </w:pPr>
            <w:r>
              <w:rPr/>
              <w:t>ГЛАВА 1</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rPr>
            </w:pPr>
            <w:r>
              <w:rPr>
                <w:sz w:val="1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талл обшивки был помят, обожжен и выщербле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еталлическая и </w:t>
            </w:r>
            <w:r>
              <w:rPr>
                <w:color w:val="008080"/>
                <w:sz w:val="18"/>
              </w:rPr>
              <w:t>фиберпластовая</w:t>
            </w:r>
            <w:r>
              <w:rPr>
                <w:sz w:val="18"/>
              </w:rPr>
              <w:t xml:space="preserve"> обшивка была исцарапана, помята и обожжен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ts metal and fibreplas surface was scarred, pitted and burn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от уж действительно - </w:t>
            </w:r>
            <w:r>
              <w:rPr>
                <w:color w:val="FF0000"/>
                <w:sz w:val="18"/>
              </w:rPr>
              <w:t>по милу хорош.</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8080"/>
                <w:sz w:val="18"/>
              </w:rPr>
              <w:t>Конечно, это как посмотреть</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n the eye of the beholder inde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ы потеряли... Людей. </w:t>
            </w:r>
            <w:r>
              <w:rPr>
                <w:color w:val="FF0000"/>
                <w:sz w:val="18"/>
              </w:rPr>
              <w:t>Один из них был мне очень близок</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ы потеряли</w:t>
            </w:r>
            <w:r>
              <w:rPr>
                <w:color w:val="008080"/>
                <w:sz w:val="18"/>
              </w:rPr>
              <w:t>... личный состав. Я сам чуть было не стал одной из потер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We lost . . . personnel. I was damn near one of them.</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го, что последовало за Дагулой</w:t>
            </w:r>
            <w:r>
              <w:rPr>
                <w:color w:val="FF0000"/>
                <w:sz w:val="18"/>
              </w:rPr>
              <w:t>, никто не ожидал</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оследствия операции на Дагуле </w:t>
            </w:r>
            <w:r>
              <w:rPr>
                <w:color w:val="008080"/>
                <w:sz w:val="18"/>
              </w:rPr>
              <w:t>дорого обошлись дендарийца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t had been Dagoola's aftermath that had cost the Dendarii too much</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и все это при росте метр </w:t>
            </w:r>
            <w:r>
              <w:rPr>
                <w:color w:val="FF0000"/>
                <w:sz w:val="18"/>
              </w:rPr>
              <w:t>со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и все это сплющено до роста метр </w:t>
            </w:r>
            <w:r>
              <w:rPr>
                <w:color w:val="008080"/>
                <w:sz w:val="18"/>
              </w:rPr>
              <w:t>сорок пять, наследие несчастного случая еще до его рож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all squashed down to a height of four-foot-nine, the legacy of a congenital acciden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о-моему, </w:t>
            </w:r>
            <w:r>
              <w:rPr>
                <w:color w:val="FF0000"/>
                <w:sz w:val="18"/>
              </w:rPr>
              <w:t>мы пришли</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Я думаю, </w:t>
            </w:r>
            <w:r>
              <w:rPr>
                <w:color w:val="008080"/>
                <w:sz w:val="18"/>
              </w:rPr>
              <w:t>это за н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 think this is it.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 ведь разговаривали только с моим </w:t>
            </w:r>
            <w:r>
              <w:rPr>
                <w:color w:val="FF0000"/>
                <w:sz w:val="18"/>
              </w:rPr>
              <w:t>адъютанто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 разговаривали только с моим </w:t>
            </w:r>
            <w:r>
              <w:rPr>
                <w:color w:val="008080"/>
                <w:sz w:val="18"/>
              </w:rPr>
              <w:t>помощником</w:t>
            </w:r>
          </w:p>
          <w:p>
            <w:pPr>
              <w:pStyle w:val="Normal"/>
              <w:rPr/>
            </w:pPr>
            <w:r>
              <w:rPr>
                <w:color w:val="FF00FF"/>
                <w:sz w:val="18"/>
              </w:rPr>
              <w:t>[адьютант/</w:t>
            </w:r>
            <w:r>
              <w:rPr>
                <w:color w:val="FF00FF"/>
                <w:sz w:val="18"/>
                <w:lang w:val="en-US"/>
              </w:rPr>
              <w:t>aide</w:t>
            </w:r>
            <w:r>
              <w:rPr>
                <w:color w:val="FF00FF"/>
                <w:sz w:val="18"/>
              </w:rPr>
              <w:t>-</w:t>
            </w:r>
            <w:r>
              <w:rPr>
                <w:color w:val="FF00FF"/>
                <w:sz w:val="18"/>
                <w:lang w:val="en-US"/>
              </w:rPr>
              <w:t>de</w:t>
            </w:r>
            <w:r>
              <w:rPr>
                <w:color w:val="FF00FF"/>
                <w:sz w:val="18"/>
              </w:rPr>
              <w:t>-</w:t>
            </w:r>
            <w:r>
              <w:rPr>
                <w:color w:val="FF00FF"/>
                <w:sz w:val="18"/>
                <w:lang w:val="en-US"/>
              </w:rPr>
              <w:t>camp</w:t>
            </w:r>
            <w:r>
              <w:rPr>
                <w:color w:val="FF00FF"/>
                <w:sz w:val="18"/>
              </w:rPr>
              <w:t xml:space="preserve"> – офицер. долж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yes, you only talked to my aide, didn't you.</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ммодор Танг, опытнейший дендарийский офице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ммодор Танг, </w:t>
            </w:r>
            <w:r>
              <w:rPr>
                <w:color w:val="008080"/>
                <w:sz w:val="18"/>
              </w:rPr>
              <w:t>самый старший из</w:t>
            </w:r>
            <w:r>
              <w:rPr>
                <w:sz w:val="18"/>
              </w:rPr>
              <w:t xml:space="preserve"> дендарийских офице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ommodore Tung, a very senior Dendarii officer</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то кто же, черт побери, эта женщина? - </w:t>
            </w:r>
            <w:r>
              <w:rPr>
                <w:color w:val="FF0000"/>
                <w:sz w:val="18"/>
              </w:rPr>
              <w:t>Значит, он все-таки соизволил ее заметить</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тогда кто, черт побери, эта женщина? – </w:t>
            </w:r>
            <w:r>
              <w:rPr>
                <w:color w:val="008080"/>
                <w:sz w:val="18"/>
              </w:rPr>
              <w:t>Такая формулировка представляла ее... ну, не то что</w:t>
              <w:softHyphen/>
              <w:t>бы не личностью,  но уж точно не солдато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who the devil is this woman?" His wording rendered her, if not a non-person, certainly a non-soldier.</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не надо будет </w:t>
            </w:r>
            <w:r>
              <w:rPr>
                <w:color w:val="FF0000"/>
                <w:sz w:val="18"/>
              </w:rPr>
              <w:t>записывать</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не нужно будет </w:t>
            </w:r>
            <w:r>
              <w:rPr>
                <w:color w:val="008080"/>
                <w:sz w:val="18"/>
              </w:rPr>
              <w:t>кое-что прояснить для себя</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Will I need to take note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Я ведь </w:t>
            </w:r>
            <w:r>
              <w:rPr>
                <w:color w:val="FF0000"/>
                <w:sz w:val="18"/>
              </w:rPr>
              <w:t>выше вас по званию</w:t>
            </w:r>
            <w:r>
              <w:rPr>
                <w:sz w:val="18"/>
              </w:rPr>
              <w:t>, лейтенант Форкосига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8080"/>
                <w:sz w:val="18"/>
              </w:rPr>
              <w:t>Непосредственно сейчас ваш начальник я</w:t>
            </w:r>
            <w:r>
              <w:rPr>
                <w:sz w:val="18"/>
              </w:rPr>
              <w:t>, лейтенант Форкосига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 am actually a superior of yours, Lieutenant Vorkosigan."</w:t>
            </w:r>
          </w:p>
        </w:tc>
      </w:tr>
      <w:tr>
        <w:trPr/>
        <w:tc>
          <w:tcPr>
            <w:tcW w:w="3403" w:type="dxa"/>
            <w:tcBorders>
              <w:top w:val="single" w:sz="4" w:space="0" w:color="000000"/>
              <w:left w:val="single" w:sz="4" w:space="0" w:color="000000"/>
              <w:right w:val="single" w:sz="4" w:space="0" w:color="000000"/>
            </w:tcBorders>
          </w:tcPr>
          <w:p>
            <w:pPr>
              <w:pStyle w:val="Normal"/>
              <w:rPr/>
            </w:pPr>
            <w:r>
              <w:rPr>
                <w:sz w:val="18"/>
              </w:rPr>
              <w:t xml:space="preserve">денежное вознаграждение, питание, одежда, топливо, медицинские расходы, </w:t>
            </w:r>
            <w:r>
              <w:rPr>
                <w:color w:val="FF0000"/>
                <w:sz w:val="18"/>
              </w:rPr>
              <w:t>амуниция</w:t>
            </w:r>
            <w:r>
              <w:rPr>
                <w:sz w:val="18"/>
              </w:rPr>
              <w:t>, ремонт</w:t>
            </w:r>
          </w:p>
        </w:tc>
        <w:tc>
          <w:tcPr>
            <w:tcW w:w="3827" w:type="dxa"/>
            <w:tcBorders>
              <w:top w:val="single" w:sz="4" w:space="0" w:color="000000"/>
              <w:left w:val="single" w:sz="4" w:space="0" w:color="000000"/>
              <w:right w:val="single" w:sz="4" w:space="0" w:color="000000"/>
            </w:tcBorders>
          </w:tcPr>
          <w:p>
            <w:pPr>
              <w:pStyle w:val="Normal"/>
              <w:rPr/>
            </w:pPr>
            <w:r>
              <w:rPr>
                <w:sz w:val="18"/>
              </w:rPr>
              <w:t xml:space="preserve">зарплата, питание, одежда, топливо, медицинские затраты, </w:t>
            </w:r>
            <w:r>
              <w:rPr>
                <w:color w:val="008080"/>
                <w:sz w:val="18"/>
              </w:rPr>
              <w:t>боеприпасы</w:t>
            </w:r>
            <w:r>
              <w:rPr>
                <w:sz w:val="18"/>
              </w:rPr>
              <w:t>, ремонт</w:t>
            </w:r>
          </w:p>
        </w:tc>
        <w:tc>
          <w:tcPr>
            <w:tcW w:w="3402" w:type="dxa"/>
            <w:tcBorders>
              <w:top w:val="single" w:sz="4" w:space="0" w:color="000000"/>
              <w:left w:val="single" w:sz="4" w:space="0" w:color="000000"/>
              <w:right w:val="single" w:sz="4" w:space="0" w:color="000000"/>
            </w:tcBorders>
          </w:tcPr>
          <w:p>
            <w:pPr>
              <w:pStyle w:val="Normal"/>
              <w:rPr/>
            </w:pPr>
            <w:r>
              <w:rPr>
                <w:sz w:val="18"/>
                <w:lang w:val="en-US"/>
              </w:rPr>
              <w:t>payroll, food, clothing, fuel, medical expenses, ammunition, repairs</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Heading2"/>
              <w:spacing w:before="240" w:after="60"/>
              <w:rPr/>
            </w:pPr>
            <w:r>
              <w:rPr/>
              <w:t>ГЛАВА 2</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rPr>
            </w:pPr>
            <w:r>
              <w:rPr>
                <w:sz w:val="1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Элли, встряхнув кудрями, вытянулась по стойке "</w:t>
            </w:r>
            <w:r>
              <w:rPr>
                <w:color w:val="FF0000"/>
                <w:sz w:val="18"/>
              </w:rPr>
              <w:t>смирно</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Элли, встряхнув короткими темными кудрями, встала в стойку  “</w:t>
            </w:r>
            <w:r>
              <w:rPr>
                <w:color w:val="008080"/>
                <w:sz w:val="18"/>
              </w:rPr>
              <w:t>вольно</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Elli coming to parade rest with a toss of her short dark curl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обрамляли густые темные волосы, подстриженные не без </w:t>
            </w:r>
            <w:r>
              <w:rPr>
                <w:color w:val="FF0000"/>
                <w:sz w:val="18"/>
              </w:rPr>
              <w:t>щего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ьющиеся темные волосы, аккуратно </w:t>
            </w:r>
            <w:r>
              <w:rPr>
                <w:color w:val="008080"/>
                <w:sz w:val="18"/>
              </w:rPr>
              <w:t>подстриженные в стиле патрицие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wavy dark hair in a neat patrician clip</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color w:val="FF0000"/>
                <w:sz w:val="18"/>
              </w:rPr>
              <w:t>Лопают харчи впустую</w:t>
            </w:r>
            <w:r>
              <w:rPr>
                <w:sz w:val="18"/>
              </w:rPr>
              <w:t>, пока мы тут болтае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8080"/>
                <w:sz w:val="18"/>
              </w:rPr>
              <w:t>Ломают себе головы</w:t>
            </w:r>
            <w:r>
              <w:rPr>
                <w:sz w:val="18"/>
              </w:rPr>
              <w:t>, пока мы тут болтае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They're eating their heads off even as we speak."</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Так это ваш кузен Айвен! А </w:t>
            </w:r>
            <w:r>
              <w:rPr>
                <w:color w:val="FF0000"/>
                <w:sz w:val="18"/>
              </w:rPr>
              <w:t>я все гадала, на кого он похож.</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так это твой кузен Айвен! Мне </w:t>
            </w:r>
            <w:r>
              <w:rPr>
                <w:color w:val="008080"/>
                <w:sz w:val="18"/>
              </w:rPr>
              <w:t>всегда было интересно, как он выглядит</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d always wondered what he looked lik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ец в детстве надарил мне кучу игрушечных солдати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гда я был ребенком, моему </w:t>
            </w:r>
            <w:r>
              <w:rPr>
                <w:color w:val="008080"/>
                <w:sz w:val="18"/>
              </w:rPr>
              <w:t>отцу по карма</w:t>
              <w:softHyphen/>
              <w:t>ну были только</w:t>
            </w:r>
            <w:r>
              <w:rPr>
                <w:sz w:val="18"/>
              </w:rPr>
              <w:t xml:space="preserve"> игрушечные солдат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y father could only afford toy soldiers for me when I was a boy.</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расные кубики лейтенантских нашивок врезались в </w:t>
            </w:r>
            <w:r>
              <w:rPr>
                <w:color w:val="FF0000"/>
                <w:sz w:val="18"/>
              </w:rPr>
              <w:t>скул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ные прямоугольники его лейтенант</w:t>
              <w:softHyphen/>
              <w:t xml:space="preserve">ского звания словно впивались в </w:t>
            </w:r>
            <w:r>
              <w:rPr>
                <w:color w:val="008080"/>
                <w:sz w:val="18"/>
              </w:rPr>
              <w:t>челю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he red rectangles of his lieutenant's rank seemed to poke into his jaw</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н то совался зачем-нибудь к Айвену, то метался от стены к стен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Он </w:t>
            </w:r>
            <w:r>
              <w:rPr>
                <w:color w:val="008080"/>
                <w:sz w:val="18"/>
              </w:rPr>
              <w:t>как губка впитывал айвеновские уроки</w:t>
            </w:r>
            <w:r>
              <w:rPr>
                <w:sz w:val="18"/>
              </w:rPr>
              <w:t xml:space="preserve"> и время от времени расхаживал от стены к стен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He absorbed lessons from Ivan, and paced from wall to wall between time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 такими взглядами тебе подобает зани</w:t>
              <w:softHyphen/>
              <w:t>мать место командующего наемни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Ты просто </w:t>
            </w:r>
            <w:r>
              <w:rPr>
                <w:color w:val="008080"/>
                <w:sz w:val="18"/>
              </w:rPr>
              <w:t>недостаточно творчески мыслишь</w:t>
            </w:r>
            <w:r>
              <w:rPr>
                <w:sz w:val="18"/>
              </w:rPr>
              <w:t xml:space="preserve"> для командира наемников, Майл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You're just not a creative enough mercenary commander, Mile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Что? Не может быть! Что такое, к черту, "сопровождающий"? - (Звучит чуть ли не как </w:t>
            </w:r>
            <w:r>
              <w:rPr>
                <w:color w:val="FF0000"/>
                <w:sz w:val="18"/>
              </w:rPr>
              <w:t>мальчик на побегушках</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Какое еще, к дьяволу, сопровождение? -</w:t>
            </w:r>
            <w:r>
              <w:rPr>
                <w:i/>
                <w:sz w:val="18"/>
              </w:rPr>
              <w:t>Звучит как "</w:t>
            </w:r>
            <w:r>
              <w:rPr>
                <w:i/>
                <w:color w:val="008080"/>
                <w:sz w:val="18"/>
              </w:rPr>
              <w:t>девочка по вызову</w:t>
            </w:r>
            <w:r>
              <w:rPr>
                <w:i/>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What the devil are escort duties?" </w:t>
            </w:r>
            <w:r>
              <w:rPr>
                <w:i/>
                <w:sz w:val="18"/>
                <w:lang w:val="en-US"/>
              </w:rPr>
              <w:t>Sounds like a call-girl.</w:t>
            </w:r>
          </w:p>
        </w:tc>
      </w:tr>
      <w:tr>
        <w:trPr/>
        <w:tc>
          <w:tcPr>
            <w:tcW w:w="3403" w:type="dxa"/>
            <w:tcBorders>
              <w:top w:val="single" w:sz="4" w:space="0" w:color="000000"/>
              <w:left w:val="single" w:sz="4" w:space="0" w:color="000000"/>
              <w:right w:val="single" w:sz="4" w:space="0" w:color="000000"/>
            </w:tcBorders>
          </w:tcPr>
          <w:p>
            <w:pPr>
              <w:pStyle w:val="Normal"/>
              <w:rPr/>
            </w:pPr>
            <w:r>
              <w:rPr>
                <w:sz w:val="18"/>
              </w:rPr>
              <w:t xml:space="preserve">почему бы и не придать сыну </w:t>
            </w:r>
            <w:r>
              <w:rPr>
                <w:color w:val="FF0000"/>
                <w:sz w:val="18"/>
              </w:rPr>
              <w:t>лорда</w:t>
            </w:r>
            <w:r>
              <w:rPr>
                <w:sz w:val="18"/>
              </w:rPr>
              <w:t xml:space="preserve"> Форкосигана немного дипломатического лоска</w:t>
            </w:r>
          </w:p>
        </w:tc>
        <w:tc>
          <w:tcPr>
            <w:tcW w:w="3827" w:type="dxa"/>
            <w:tcBorders>
              <w:top w:val="single" w:sz="4" w:space="0" w:color="000000"/>
              <w:left w:val="single" w:sz="4" w:space="0" w:color="000000"/>
              <w:right w:val="single" w:sz="4" w:space="0" w:color="000000"/>
            </w:tcBorders>
          </w:tcPr>
          <w:p>
            <w:pPr>
              <w:pStyle w:val="Normal"/>
              <w:rPr/>
            </w:pPr>
            <w:r>
              <w:rPr>
                <w:sz w:val="18"/>
              </w:rPr>
              <w:t xml:space="preserve">почему бы не воспользоваться случаем придать сыну </w:t>
            </w:r>
            <w:r>
              <w:rPr>
                <w:color w:val="008080"/>
                <w:sz w:val="18"/>
              </w:rPr>
              <w:t>графа</w:t>
            </w:r>
            <w:r>
              <w:rPr>
                <w:sz w:val="18"/>
              </w:rPr>
              <w:t xml:space="preserve"> Форкосигана еще капельку дипломатического лоска?</w:t>
            </w:r>
          </w:p>
        </w:tc>
        <w:tc>
          <w:tcPr>
            <w:tcW w:w="3402" w:type="dxa"/>
            <w:tcBorders>
              <w:top w:val="single" w:sz="4" w:space="0" w:color="000000"/>
              <w:left w:val="single" w:sz="4" w:space="0" w:color="000000"/>
              <w:right w:val="single" w:sz="4" w:space="0" w:color="000000"/>
            </w:tcBorders>
          </w:tcPr>
          <w:p>
            <w:pPr>
              <w:pStyle w:val="Normal"/>
              <w:rPr/>
            </w:pPr>
            <w:r>
              <w:rPr>
                <w:sz w:val="18"/>
                <w:lang w:val="en-US"/>
              </w:rPr>
              <w:t>why not use the opportunity for Count Vorkosigan's son to acquire a little more diplomatic polish?</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Heading2"/>
              <w:spacing w:before="240" w:after="60"/>
              <w:rPr/>
            </w:pPr>
            <w:r>
              <w:rPr/>
              <w:t>ГЛАВА 3</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rPr>
            </w:pPr>
            <w:r>
              <w:rPr>
                <w:sz w:val="1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Немало было и военных мундиро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а в толпе попадались мундиры </w:t>
            </w:r>
            <w:r>
              <w:rPr>
                <w:color w:val="008080"/>
                <w:sz w:val="18"/>
              </w:rPr>
              <w:t>и помимо барраярски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a fair sprinkling of uniforms besides Barrayara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 xml:space="preserve">чтобы </w:t>
            </w:r>
            <w:r>
              <w:rPr>
                <w:color w:val="FF0000"/>
                <w:sz w:val="18"/>
              </w:rPr>
              <w:t>бедра</w:t>
            </w:r>
            <w:r>
              <w:rPr>
                <w:sz w:val="18"/>
              </w:rPr>
              <w:t xml:space="preserve"> огнем горели от кровавых мозолей, тогда она убедится, что фасон обуви - это не прихоть и не кокет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 xml:space="preserve">и </w:t>
            </w:r>
            <w:r>
              <w:rPr>
                <w:color w:val="008080"/>
                <w:sz w:val="18"/>
              </w:rPr>
              <w:t>икры</w:t>
            </w:r>
            <w:r>
              <w:rPr>
                <w:sz w:val="18"/>
              </w:rPr>
              <w:t xml:space="preserve">, натертые до кровавых мозолей, убедили бы ее, что эта конструкция имеет и </w:t>
            </w:r>
            <w:r>
              <w:rPr>
                <w:color w:val="008080"/>
                <w:sz w:val="18"/>
              </w:rPr>
              <w:t>утилитарное</w:t>
            </w:r>
            <w:r>
              <w:rPr>
                <w:sz w:val="18"/>
              </w:rPr>
              <w:t>, а не только декоративное, назнач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and her calves rubbed to bleeding blisters, to convince her that the design had a purpose besides look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айлз </w:t>
            </w:r>
            <w:r>
              <w:rPr>
                <w:color w:val="FF0000"/>
                <w:sz w:val="18"/>
              </w:rPr>
              <w:t>схватил Айвена за локоть</w:t>
            </w:r>
            <w:r>
              <w:rPr>
                <w:sz w:val="18"/>
              </w:rPr>
              <w:t xml:space="preserve"> и потянул к главному выхо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айлз </w:t>
            </w:r>
            <w:r>
              <w:rPr>
                <w:color w:val="008080"/>
                <w:sz w:val="18"/>
              </w:rPr>
              <w:t>локтем развернул</w:t>
            </w:r>
            <w:r>
              <w:rPr>
                <w:sz w:val="18"/>
              </w:rPr>
              <w:t xml:space="preserve"> Айвена в сторону парадных двер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iles propelled Ivan by his elbow toward the main door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толпа, </w:t>
            </w:r>
            <w:r>
              <w:rPr>
                <w:color w:val="FF0000"/>
                <w:sz w:val="18"/>
              </w:rPr>
              <w:t>баррикады</w:t>
            </w:r>
            <w:r>
              <w:rPr>
                <w:sz w:val="18"/>
              </w:rPr>
              <w:t xml:space="preserve">, проблесковые огни, полицейские </w:t>
            </w:r>
            <w:r>
              <w:rPr>
                <w:color w:val="FF0000"/>
                <w:sz w:val="18"/>
              </w:rPr>
              <w:t>флайеры</w:t>
            </w:r>
            <w:r>
              <w:rPr>
                <w:sz w:val="18"/>
              </w:rPr>
              <w:t>, пожар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Толпа, </w:t>
            </w:r>
            <w:r>
              <w:rPr>
                <w:color w:val="008080"/>
                <w:sz w:val="18"/>
              </w:rPr>
              <w:t>заграждения</w:t>
            </w:r>
            <w:r>
              <w:rPr>
                <w:sz w:val="18"/>
              </w:rPr>
              <w:t xml:space="preserve">, проблесковые огни, полицейские </w:t>
            </w:r>
            <w:r>
              <w:rPr>
                <w:color w:val="008080"/>
                <w:sz w:val="18"/>
              </w:rPr>
              <w:t>парящие машины</w:t>
            </w:r>
            <w:r>
              <w:rPr>
                <w:sz w:val="18"/>
              </w:rPr>
              <w:t>, пожар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he crowd, the barricades, the flashing lights, the police hovercars, fire equipmen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анио поразмыслил над этим.</w:t>
              <w:br/>
              <w:t>- Чушь, - решительно откомментировал он наконец.</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анио обдумал это. - Обыватели, - сказал он в конце конц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Danio thought this over. "Wimps," he said at las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ве это не универсальные земные, которые вам выдали в космопорт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Это были </w:t>
            </w:r>
            <w:r>
              <w:rPr>
                <w:color w:val="008080"/>
                <w:sz w:val="18"/>
              </w:rPr>
              <w:t>"Земля-Юниверсал"</w:t>
            </w:r>
            <w:r>
              <w:rPr>
                <w:sz w:val="18"/>
              </w:rPr>
              <w:t>, которые вам выдали в космопорт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Aren't they the Earth Universals you were issued at the shuttlepor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корее всего это был завершающий уда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ожно сказать, этим ударом они </w:t>
            </w:r>
            <w:r>
              <w:rPr>
                <w:color w:val="008080"/>
                <w:sz w:val="18"/>
              </w:rPr>
              <w:t>милосердно прикончили</w:t>
            </w:r>
            <w:r>
              <w:rPr>
                <w:sz w:val="18"/>
              </w:rPr>
              <w:t xml:space="preserve"> ком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The final bullet hole in the holovid plate was precisely centered, must have been intended as the coup de grac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айлз, на мгновение потеряв дар речи, представил себе, как </w:t>
            </w:r>
            <w:r>
              <w:rPr>
                <w:color w:val="FF0000"/>
                <w:sz w:val="18"/>
              </w:rPr>
              <w:t xml:space="preserve">стукнет </w:t>
            </w:r>
            <w:r>
              <w:rPr>
                <w:sz w:val="18"/>
              </w:rPr>
              <w:t>сейчас Данио его собственным пистолетом. Данио спасло только то, что Майлз опасался за свои к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айлз, на мгновение потерявший дар речи, представил, как </w:t>
            </w:r>
            <w:r>
              <w:rPr>
                <w:color w:val="008080"/>
                <w:sz w:val="18"/>
              </w:rPr>
              <w:t>всаживает в Данио пулю</w:t>
            </w:r>
            <w:r>
              <w:rPr>
                <w:sz w:val="18"/>
              </w:rPr>
              <w:t xml:space="preserve"> из его же собственного пистолета. Данио спасла только мысль, что </w:t>
            </w:r>
            <w:r>
              <w:rPr>
                <w:color w:val="008080"/>
                <w:sz w:val="18"/>
              </w:rPr>
              <w:t>отдача</w:t>
            </w:r>
            <w:r>
              <w:rPr>
                <w:sz w:val="18"/>
              </w:rPr>
              <w:t xml:space="preserve"> может сломать Майлзу рук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Miles, momentarily bereft of speech, envisioned plugging Danio with his own pistol. Danio was saved only by Miles's reflection that the recoil might break his arm.</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йлз подавился попавшей в рот пеной, которой окатил их подбежавший пожар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Он задохнулся в потоке пены, которой окатил их бросившийся вперед пожарный. </w:t>
            </w:r>
            <w:r>
              <w:rPr>
                <w:color w:val="008080"/>
                <w:sz w:val="18"/>
              </w:rPr>
              <w:t>Должно быть, тот все время стоял наготове</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He choked on a faceful of foam, sprayed on them by the fireman who had rushed forward. He must have been standing at the ready all this tim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Но все равно рядом с ним и Элли в вагоне никто не сел.</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Однако половину </w:t>
            </w:r>
            <w:r>
              <w:rPr>
                <w:color w:val="008080"/>
                <w:sz w:val="18"/>
              </w:rPr>
              <w:t xml:space="preserve">транпортной капсулы </w:t>
            </w:r>
            <w:r>
              <w:rPr>
                <w:sz w:val="18"/>
              </w:rPr>
              <w:t>они получили в свое полное распоря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Still he and Elli had their end of the bubble-car all to themselves.</w:t>
            </w:r>
          </w:p>
        </w:tc>
      </w:tr>
      <w:tr>
        <w:trPr/>
        <w:tc>
          <w:tcPr>
            <w:tcW w:w="3403" w:type="dxa"/>
            <w:tcBorders>
              <w:top w:val="single" w:sz="4" w:space="0" w:color="000000"/>
              <w:left w:val="single" w:sz="4" w:space="0" w:color="000000"/>
              <w:right w:val="single" w:sz="4" w:space="0" w:color="000000"/>
            </w:tcBorders>
          </w:tcPr>
          <w:p>
            <w:pPr>
              <w:pStyle w:val="Normal"/>
              <w:rPr>
                <w:sz w:val="18"/>
              </w:rPr>
            </w:pPr>
            <w:r>
              <w:rPr>
                <w:sz w:val="18"/>
              </w:rPr>
              <w:t>И без того исчезновение лейтенанта Форкосигана будет достаточно трудно объяснить. К чему еще пугать людей вонючими обгорелыми тряпками.</w:t>
            </w:r>
          </w:p>
        </w:tc>
        <w:tc>
          <w:tcPr>
            <w:tcW w:w="3827" w:type="dxa"/>
            <w:tcBorders>
              <w:top w:val="single" w:sz="4" w:space="0" w:color="000000"/>
              <w:left w:val="single" w:sz="4" w:space="0" w:color="000000"/>
              <w:right w:val="single" w:sz="4" w:space="0" w:color="000000"/>
            </w:tcBorders>
          </w:tcPr>
          <w:p>
            <w:pPr>
              <w:pStyle w:val="Normal"/>
              <w:rPr>
                <w:sz w:val="18"/>
              </w:rPr>
            </w:pPr>
            <w:r>
              <w:rPr>
                <w:sz w:val="18"/>
              </w:rPr>
              <w:t xml:space="preserve">Когда он вернется в посольство, ему будет и без того тяжело объяснить свое исчезновение, </w:t>
            </w:r>
            <w:r>
              <w:rPr>
                <w:color w:val="008080"/>
                <w:sz w:val="18"/>
              </w:rPr>
              <w:t>а тут еще объяснять свой примечательный внешний вид...</w:t>
            </w:r>
          </w:p>
        </w:tc>
        <w:tc>
          <w:tcPr>
            <w:tcW w:w="3402" w:type="dxa"/>
            <w:tcBorders>
              <w:top w:val="single" w:sz="4" w:space="0" w:color="000000"/>
              <w:left w:val="single" w:sz="4" w:space="0" w:color="000000"/>
              <w:right w:val="single" w:sz="4" w:space="0" w:color="000000"/>
            </w:tcBorders>
          </w:tcPr>
          <w:p>
            <w:pPr>
              <w:pStyle w:val="Normal"/>
              <w:rPr>
                <w:sz w:val="18"/>
                <w:lang w:val="en-US"/>
              </w:rPr>
            </w:pPr>
            <w:r>
              <w:rPr>
                <w:sz w:val="18"/>
                <w:lang w:val="en-US"/>
              </w:rPr>
              <w:t>It would be hard enough to explain his disappearance, when he returned to the embassy, without explaining his remarkable appearance as well.</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Heading2"/>
              <w:spacing w:before="240" w:after="60"/>
              <w:rPr/>
            </w:pPr>
            <w:r>
              <w:rPr/>
              <w:t>ГЛАВА 4</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rPr>
            </w:pPr>
            <w:r>
              <w:rPr>
                <w:sz w:val="1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еоделся в свежий мундир и натянул начищенные запасные </w:t>
            </w:r>
            <w:r>
              <w:rPr>
                <w:color w:val="FF0000"/>
                <w:sz w:val="18"/>
              </w:rPr>
              <w:t>сапог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облачился в свежий мундир и начищенные запасные </w:t>
            </w:r>
            <w:r>
              <w:rPr>
                <w:color w:val="008080"/>
                <w:sz w:val="18"/>
              </w:rPr>
              <w:t>боти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donned a fresh uniform and glossy spare boot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r>
              <w:rPr>
                <w:color w:val="FF0000"/>
                <w:sz w:val="18"/>
              </w:rPr>
              <w:t>Культурные</w:t>
            </w:r>
            <w:r>
              <w:rPr>
                <w:sz w:val="18"/>
              </w:rPr>
              <w:t xml:space="preserve"> меха: </w:t>
            </w:r>
            <w:r>
              <w:rPr>
                <w:color w:val="FF0000"/>
                <w:sz w:val="18"/>
              </w:rPr>
              <w:t>биоинженерная галотехн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w:t>
            </w:r>
            <w:r>
              <w:rPr>
                <w:color w:val="008080"/>
                <w:sz w:val="18"/>
              </w:rPr>
              <w:t>Культивированные</w:t>
            </w:r>
            <w:r>
              <w:rPr>
                <w:sz w:val="18"/>
              </w:rPr>
              <w:t xml:space="preserve"> меха: </w:t>
            </w:r>
            <w:r>
              <w:rPr>
                <w:color w:val="008080"/>
                <w:sz w:val="18"/>
              </w:rPr>
              <w:t>подразделе</w:t>
              <w:softHyphen/>
              <w:t>ние ГалакТек-биоинжиниринг</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ULTURED FURS: A DIVISION OF GALACTECH BIOENGINEERING</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кой сулит нам кров могилы, но не найти там Элли мило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могиле не опасен суд молвы, но там не обнимаются, увы".</w:t>
            </w:r>
          </w:p>
          <w:p>
            <w:pPr>
              <w:pStyle w:val="Normal"/>
              <w:rPr>
                <w:color w:val="FF00FF"/>
                <w:sz w:val="18"/>
              </w:rPr>
            </w:pPr>
            <w:r>
              <w:rPr>
                <w:color w:val="FF00FF"/>
                <w:sz w:val="18"/>
              </w:rPr>
              <w:t>[Э.Марвелл., "К моей суровой возлюбленно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i/>
                <w:iCs/>
                <w:sz w:val="18"/>
                <w:lang w:val="en-US"/>
              </w:rPr>
              <w:t>The grave's a fine and private place, but none, I think, do there embrace. .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ак в ту минуту, когда он кинулся со скалы к </w:t>
            </w:r>
            <w:r>
              <w:rPr>
                <w:color w:val="FF0000"/>
                <w:sz w:val="18"/>
              </w:rPr>
              <w:t>тридцатиметровому слою</w:t>
            </w:r>
            <w:r>
              <w:rPr>
                <w:sz w:val="18"/>
              </w:rPr>
              <w:t xml:space="preserve"> про</w:t>
              <w:softHyphen/>
              <w:t>зрачной зеленой воды, зная что она обжигающе холод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точно как в то мгновение, когда он прыгнул с </w:t>
            </w:r>
            <w:r>
              <w:rPr>
                <w:color w:val="008080"/>
                <w:sz w:val="18"/>
              </w:rPr>
              <w:t>тридцатиметровой</w:t>
            </w:r>
            <w:r>
              <w:rPr>
                <w:sz w:val="18"/>
              </w:rPr>
              <w:t xml:space="preserve"> </w:t>
            </w:r>
            <w:r>
              <w:rPr>
                <w:color w:val="008080"/>
                <w:sz w:val="18"/>
              </w:rPr>
              <w:t>скалы</w:t>
            </w:r>
            <w:r>
              <w:rPr>
                <w:sz w:val="18"/>
              </w:rPr>
              <w:t xml:space="preserve"> в прозрачную, зеленую и ледяную - как он точно знал – вод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he moment after he'd plunged from the rocks into thirty meters of clear green water that he knew was icy col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Возможно, случившееся - ужасная ошиб</w:t>
              <w:softHyphen/>
              <w:t xml:space="preserve">ка, роковая. </w:t>
            </w:r>
            <w:r>
              <w:rPr>
                <w:color w:val="FF0000"/>
                <w:sz w:val="18"/>
              </w:rPr>
              <w:t>Но рок действует без ошибок:</w:t>
            </w:r>
            <w:r>
              <w:rPr>
                <w:sz w:val="18"/>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Ошибка может стать смертельной. </w:t>
            </w:r>
            <w:r>
              <w:rPr>
                <w:color w:val="008080"/>
                <w:sz w:val="18"/>
              </w:rPr>
              <w:t>Но для смерти не обязательно нужно ошибиться</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t could be a fatal error.</w:t>
            </w:r>
          </w:p>
          <w:p>
            <w:pPr>
              <w:pStyle w:val="Normal"/>
              <w:rPr>
                <w:sz w:val="18"/>
                <w:lang w:val="en-US"/>
              </w:rPr>
            </w:pPr>
            <w:r>
              <w:rPr>
                <w:sz w:val="18"/>
                <w:lang w:val="en-US"/>
              </w:rPr>
              <w:t>It could also be fatal without the error.</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rPr/>
            </w:pPr>
            <w:r>
              <w:rPr/>
              <w:t>Черт подери, теперь он достает только до белоснежной шеи Элли!</w:t>
            </w:r>
          </w:p>
          <w:p>
            <w:pPr>
              <w:pStyle w:val="Normal"/>
              <w:rPr>
                <w:sz w:val="18"/>
              </w:rPr>
            </w:pPr>
            <w:r>
              <w:rPr>
                <w:sz w:val="18"/>
              </w:rPr>
              <w:t>Но тут раздался озадаченный возглас, и Элли включила зашифрованный комм-канал со словами: - Какого дьявола</w:t>
            </w:r>
            <w:r>
              <w:rPr>
                <w:color w:val="FF0000"/>
                <w:sz w:val="18"/>
              </w:rPr>
              <w:t>?.. Неужели это вы? Вы, здес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черт, сейчас он может дотянуться губами только до белоснежного горла...</w:t>
            </w:r>
          </w:p>
          <w:p>
            <w:pPr>
              <w:pStyle w:val="Normal"/>
              <w:rPr/>
            </w:pPr>
            <w:r>
              <w:rPr>
                <w:color w:val="008080"/>
                <w:sz w:val="18"/>
              </w:rPr>
              <w:t>Из белоснежного горла раздалось раздра</w:t>
              <w:softHyphen/>
              <w:t>женное ворчание</w:t>
            </w:r>
            <w:r>
              <w:rPr>
                <w:sz w:val="18"/>
              </w:rPr>
              <w:t>; Куинн нажала кнопку на своем защищенном комм-линке, устанав</w:t>
              <w:softHyphen/>
              <w:t xml:space="preserve">ливая связь. - Какого черта...? </w:t>
            </w:r>
            <w:r>
              <w:rPr>
                <w:color w:val="008080"/>
                <w:sz w:val="18"/>
              </w:rPr>
              <w:t>Ты это быть не можешь - ты тут, со мной</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damn, he could only reach her ivory throat now—</w:t>
            </w:r>
          </w:p>
          <w:p>
            <w:pPr>
              <w:pStyle w:val="Normal"/>
              <w:rPr/>
            </w:pPr>
            <w:r>
              <w:rPr>
                <w:sz w:val="18"/>
                <w:lang w:val="en-US"/>
              </w:rPr>
              <w:t xml:space="preserve">The ivory throat emitted a dismayed growl, and she keyed open the channel on the secure comm link, saying, "What the hell . . . ? It can't be you, you're here. </w:t>
            </w:r>
            <w:r>
              <w:rPr>
                <w:sz w:val="18"/>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кажите ему, чтобы возвращалс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Тогда скажите ему, чтобы </w:t>
            </w:r>
            <w:r>
              <w:rPr>
                <w:color w:val="008080"/>
                <w:sz w:val="18"/>
              </w:rPr>
              <w:t>тащил свою задницу обратно</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Well, tell him to get his ass back her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лли между тем изучала план подземк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Элли изучала </w:t>
            </w:r>
            <w:r>
              <w:rPr>
                <w:color w:val="008080"/>
                <w:sz w:val="18"/>
              </w:rPr>
              <w:t xml:space="preserve">разноцветный головидеодисплей </w:t>
            </w:r>
            <w:r>
              <w:rPr>
                <w:sz w:val="18"/>
              </w:rPr>
              <w:t>с картой тунн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Elli was studying the colorful holovid display mapping the tubeway system.</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хоже, вся кровь отхлынула от моз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ся кровь отлила от головы </w:t>
            </w:r>
            <w:r>
              <w:rPr>
                <w:color w:val="008080"/>
                <w:sz w:val="18"/>
              </w:rPr>
              <w:t>к чреслам</w:t>
            </w:r>
            <w:r>
              <w:rPr>
                <w:sz w:val="18"/>
              </w:rPr>
              <w:t xml:space="preserve">, </w:t>
            </w:r>
            <w:r>
              <w:rPr>
                <w:color w:val="008080"/>
                <w:sz w:val="18"/>
              </w:rPr>
              <w:t>превращая его в идиота от кислородного голодания и похоти одновременн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Surely all his blood had departed his brains to engorge his loins, rendering him moronic by hypoxia and lus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rPr>
              <w:t>Шутки в сторону</w:t>
            </w:r>
            <w:r>
              <w:rPr>
                <w:sz w:val="18"/>
              </w:rPr>
              <w:t>, решил Майлз и произнес очень серьезно</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Инстинкты предупредили Майлза: сейчас не время </w:t>
            </w:r>
            <w:r>
              <w:rPr>
                <w:color w:val="008080"/>
                <w:sz w:val="18"/>
              </w:rPr>
              <w:t>умничать</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his was not, Miles's instincts warned him, the time to get cut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ространственно-временной узел </w:t>
            </w:r>
            <w:r>
              <w:rPr>
                <w:color w:val="FF0000"/>
                <w:sz w:val="18"/>
              </w:rPr>
              <w:t>принадлежал</w:t>
            </w:r>
            <w:r>
              <w:rPr>
                <w:sz w:val="18"/>
              </w:rPr>
              <w:t xml:space="preserve"> Тау Кит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злом этой сети </w:t>
            </w:r>
            <w:r>
              <w:rPr>
                <w:color w:val="008080"/>
                <w:sz w:val="18"/>
              </w:rPr>
              <w:t>была</w:t>
            </w:r>
            <w:r>
              <w:rPr>
                <w:sz w:val="18"/>
              </w:rPr>
              <w:t xml:space="preserve"> Тау Ки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au Ceti was the hub of this nexu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все остальное было закутано в бесконеч</w:t>
              <w:softHyphen/>
              <w:t xml:space="preserve">ные метры кремового шелка с золотой каймой и напоминало </w:t>
            </w:r>
            <w:r>
              <w:rPr>
                <w:color w:val="FF0000"/>
                <w:sz w:val="18"/>
              </w:rPr>
              <w:t>роскошные формы дорогостоящего</w:t>
            </w:r>
            <w:r>
              <w:rPr>
                <w:sz w:val="18"/>
              </w:rPr>
              <w:t xml:space="preserve"> матрац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все остальное было закутано в метры кремо</w:t>
              <w:softHyphen/>
              <w:t>вого шелка, отороченного золотой вышив</w:t>
              <w:softHyphen/>
              <w:t xml:space="preserve">кой, и </w:t>
            </w:r>
            <w:r>
              <w:rPr>
                <w:color w:val="008080"/>
                <w:sz w:val="18"/>
              </w:rPr>
              <w:t>столь же ассоциировалось с сексуальностью и красотой, как и весьма соблазни</w:t>
              <w:softHyphen/>
              <w:t>тель</w:t>
              <w:softHyphen/>
              <w:t xml:space="preserve">ный </w:t>
            </w:r>
            <w:r>
              <w:rPr>
                <w:sz w:val="18"/>
              </w:rPr>
              <w:t>матра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but the rest of her was swathed in yards of creamy silk edged with gold embroidery that suggested a zaftig pulchritude, like a very enticing mattres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О-о! - выдохнула Вэллери, словно в </w:t>
            </w:r>
            <w:r>
              <w:rPr>
                <w:color w:val="FF0000"/>
                <w:sz w:val="18"/>
              </w:rPr>
              <w:t>экстазе</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А-а, - выдохнула она </w:t>
            </w:r>
            <w:r>
              <w:rPr>
                <w:color w:val="008080"/>
                <w:sz w:val="18"/>
              </w:rPr>
              <w:t>тоном внезапного оза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Oh," she breathed in a tone of enlightenment</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Heading2"/>
              <w:spacing w:before="240" w:after="60"/>
              <w:rPr/>
            </w:pPr>
            <w:r>
              <w:rPr/>
              <w:t xml:space="preserve">ГЛАВА </w:t>
            </w:r>
            <w:r>
              <w:rPr>
                <w:lang w:val="en-US"/>
              </w:rPr>
              <w:t>5</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rPr>
            </w:pPr>
            <w:r>
              <w:rPr>
                <w:sz w:val="1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жет, это розыгрыш а-ля комаррский мещани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Уж не так ли представляет себе удачный розыгрыш </w:t>
            </w:r>
            <w:r>
              <w:rPr>
                <w:color w:val="008080"/>
                <w:sz w:val="18"/>
              </w:rPr>
              <w:t>комаррский буржуа</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Was this some bourgeois Komarran's idea of a practical jok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 своим дендарийцам. Туда, где его ждут собственные прекрасно подготовленные специалисты по сбору информации. Ждут, пока он </w:t>
            </w:r>
            <w:r>
              <w:rPr>
                <w:color w:val="FF0000"/>
                <w:sz w:val="18"/>
              </w:rPr>
              <w:t>влачит жалкое существование здесь, в этом болоте</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 дендарийцам: там у него </w:t>
            </w:r>
            <w:r>
              <w:rPr>
                <w:color w:val="008080"/>
                <w:sz w:val="18"/>
              </w:rPr>
              <w:t>остались без дела и покрываются пылью</w:t>
            </w:r>
            <w:r>
              <w:rPr>
                <w:sz w:val="18"/>
              </w:rPr>
              <w:t xml:space="preserve"> эксперты-профессионалы по сбору данных, в то время как он </w:t>
            </w:r>
            <w:r>
              <w:rPr>
                <w:color w:val="008080"/>
                <w:sz w:val="18"/>
              </w:rPr>
              <w:t>впустую тратит двадцать дней в обездвижившем его параличе</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The Dendarii, where he had left his own fully professional information-gathering experts gathering dust, while he'd wasted twenty days in immobilized paralysis.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Еще десять дней, - </w:t>
            </w:r>
            <w:r>
              <w:rPr>
                <w:color w:val="FF0000"/>
                <w:sz w:val="18"/>
              </w:rPr>
              <w:t>выговорил</w:t>
            </w:r>
            <w:r>
              <w:rPr>
                <w:sz w:val="18"/>
              </w:rPr>
              <w:t xml:space="preserve"> Майлз </w:t>
            </w:r>
            <w:r>
              <w:rPr>
                <w:color w:val="FF0000"/>
                <w:sz w:val="18"/>
              </w:rPr>
              <w:t>онемевшими губами</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Еще десять дней", сказал себе Майлз.</w:t>
            </w:r>
          </w:p>
          <w:p>
            <w:pPr>
              <w:pStyle w:val="Normal"/>
              <w:rPr>
                <w:i/>
                <w:i/>
                <w:sz w:val="18"/>
              </w:rPr>
            </w:pPr>
            <w:r>
              <w:rPr>
                <w:i/>
                <w:sz w:val="18"/>
              </w:rPr>
              <w:t>"Еще ра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iCs/>
                <w:sz w:val="18"/>
                <w:lang w:val="en-US"/>
              </w:rPr>
            </w:pPr>
            <w:r>
              <w:rPr>
                <w:sz w:val="18"/>
                <w:lang w:val="en-US"/>
              </w:rPr>
              <w:t>"Ten more days," said Miles.</w:t>
            </w:r>
          </w:p>
          <w:p>
            <w:pPr>
              <w:pStyle w:val="Normal"/>
              <w:rPr/>
            </w:pPr>
            <w:r>
              <w:rPr>
                <w:i/>
                <w:iCs/>
                <w:sz w:val="18"/>
                <w:lang w:val="en-US"/>
              </w:rPr>
              <w:t>Again</w:t>
            </w:r>
            <w:r>
              <w:rPr>
                <w:sz w:val="18"/>
                <w:lang w:val="en-US"/>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я выдумка уничтожила самый опасный аспект всей этой трагикомедии: она отвела внимание от моей злополучной нару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Она избавляет нас от самой опасного слабого места во всем этом обмане, моей... </w:t>
            </w:r>
            <w:r>
              <w:rPr>
                <w:color w:val="008080"/>
                <w:sz w:val="18"/>
              </w:rPr>
              <w:t>уникаль</w:t>
              <w:softHyphen/>
              <w:t>ной и запоминающейся</w:t>
            </w:r>
            <w:r>
              <w:rPr>
                <w:sz w:val="18"/>
              </w:rPr>
              <w:t xml:space="preserve"> внешности. </w:t>
            </w:r>
            <w:r>
              <w:rPr>
                <w:color w:val="008080"/>
                <w:sz w:val="18"/>
              </w:rPr>
              <w:t>Оператив</w:t>
              <w:softHyphen/>
              <w:t>ник, работающий под прикрытием, не должен так запоминать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t disposes of the most dangerous ongoing weakness of the whole scam, my . . . unique and memorable appearance. Undercover operatives shouldn't be memorabl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Хотя не исключено, что эта нелепая история может сослужить вам службу - оказаться полезной для вашего прикры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ожет, эта история способна вам помочь как </w:t>
            </w:r>
            <w:r>
              <w:rPr>
                <w:color w:val="008080"/>
                <w:sz w:val="18"/>
              </w:rPr>
              <w:t>долговременная стратегия</w:t>
            </w:r>
            <w:r>
              <w:rPr>
                <w:sz w:val="18"/>
              </w:rPr>
              <w:t xml:space="preserve"> обман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It may help your long-term scam, possibly. </w:t>
            </w:r>
          </w:p>
        </w:tc>
      </w:tr>
      <w:tr>
        <w:trPr/>
        <w:tc>
          <w:tcPr>
            <w:tcW w:w="3403" w:type="dxa"/>
            <w:tcBorders>
              <w:top w:val="single" w:sz="4" w:space="0" w:color="000000"/>
              <w:left w:val="single" w:sz="4" w:space="0" w:color="000000"/>
              <w:right w:val="single" w:sz="4" w:space="0" w:color="000000"/>
            </w:tcBorders>
          </w:tcPr>
          <w:p>
            <w:pPr>
              <w:pStyle w:val="Normal"/>
              <w:rPr>
                <w:sz w:val="18"/>
              </w:rPr>
            </w:pPr>
            <w:r>
              <w:rPr>
                <w:sz w:val="18"/>
              </w:rPr>
              <w:t>Сержант Барт, тяжело вышагивавший рядом с ним в гражданской одежде</w:t>
            </w:r>
          </w:p>
        </w:tc>
        <w:tc>
          <w:tcPr>
            <w:tcW w:w="3827" w:type="dxa"/>
            <w:tcBorders>
              <w:top w:val="single" w:sz="4" w:space="0" w:color="000000"/>
              <w:left w:val="single" w:sz="4" w:space="0" w:color="000000"/>
              <w:right w:val="single" w:sz="4" w:space="0" w:color="000000"/>
            </w:tcBorders>
          </w:tcPr>
          <w:p>
            <w:pPr>
              <w:pStyle w:val="Normal"/>
              <w:rPr>
                <w:sz w:val="18"/>
              </w:rPr>
            </w:pPr>
            <w:r>
              <w:rPr>
                <w:sz w:val="18"/>
              </w:rPr>
              <w:t>Шагавший рядом сержант Барт - в граждан</w:t>
              <w:softHyphen/>
              <w:t xml:space="preserve">ском, </w:t>
            </w:r>
            <w:r>
              <w:rPr>
                <w:color w:val="008080"/>
                <w:sz w:val="18"/>
              </w:rPr>
              <w:t>заставлявшем его чувствовать себя неуютно</w:t>
            </w:r>
          </w:p>
        </w:tc>
        <w:tc>
          <w:tcPr>
            <w:tcW w:w="3402" w:type="dxa"/>
            <w:tcBorders>
              <w:top w:val="single" w:sz="4" w:space="0" w:color="000000"/>
              <w:left w:val="single" w:sz="4" w:space="0" w:color="000000"/>
              <w:right w:val="single" w:sz="4" w:space="0" w:color="000000"/>
            </w:tcBorders>
          </w:tcPr>
          <w:p>
            <w:pPr>
              <w:pStyle w:val="Normal"/>
              <w:rPr>
                <w:sz w:val="18"/>
                <w:lang w:val="en-US"/>
              </w:rPr>
            </w:pPr>
            <w:r>
              <w:rPr>
                <w:sz w:val="18"/>
                <w:lang w:val="en-US"/>
              </w:rPr>
              <w:t>Sergeant Barth, marching along beside him uncomfortably in civvie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йлз решил, что если бы планировал нападение, то выбрал бы именно такой грузовик.</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Майлз решил, что, планируй он нападение, так определенно выбрал бы один из этих грузовиков. </w:t>
            </w:r>
            <w:r>
              <w:rPr>
                <w:color w:val="008080"/>
                <w:sz w:val="18"/>
              </w:rPr>
              <w:t>Чудесная неопределенность; пока грузовик сам не откроет огонь, никто из стоящих на охране дендарийцев не сможет утверждать, что это не заблудился какой-нибудь здешний бедолага-служащий. Ведь преступная неловкость такого рода стала бы ошибкой, сломавшей ему - или ей - карьер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 </w:t>
            </w:r>
            <w:r>
              <w:rPr>
                <w:sz w:val="18"/>
                <w:lang w:val="en-US"/>
              </w:rPr>
              <w:t>If he were going to launch an attack, Miles decided, one of those would definitely be the vehicle of choice. It was wonderfully doubtful. Until it fired first, no defending Dendarii could be sure he or she wasn't-about to randomly murder some hapless stray shuttleport employee. Criminally embarrassing, that, the sort of mistake that wrecked career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йлз прижал руки к голове и вжался в бетон, стараясь спрятаться на ровном мест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Он прикрыл сцепленными руками голову, </w:t>
            </w:r>
            <w:r>
              <w:rPr>
                <w:color w:val="008080"/>
                <w:sz w:val="18"/>
              </w:rPr>
              <w:t>пытаясь одним жаром страха проплавить под собой дыру в асфальте</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He clapped his arms over his head and tried to melt a hole down into the pavement by heat of fear alon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Но через воздушное пространство кос</w:t>
              <w:softHyphen/>
              <w:t>мопорта быстро, в нарушение всех пра</w:t>
              <w:softHyphen/>
              <w:t xml:space="preserve">вил </w:t>
            </w:r>
            <w:r>
              <w:rPr>
                <w:color w:val="FF0000"/>
                <w:sz w:val="18"/>
              </w:rPr>
              <w:t>неслась</w:t>
            </w:r>
            <w:r>
              <w:rPr>
                <w:sz w:val="18"/>
              </w:rPr>
              <w:t xml:space="preserve"> черная блестящая </w:t>
            </w:r>
            <w:r>
              <w:rPr>
                <w:color w:val="FF0000"/>
                <w:sz w:val="18"/>
              </w:rPr>
              <w:t>авиетка</w:t>
            </w:r>
            <w:r>
              <w:rPr>
                <w:sz w:val="18"/>
              </w:rPr>
              <w:t>: несомненно, она послужила причиной всеобщей тревоги: на бесконечных пультах вспыхнули сигнальные огни, а компьютеры управляющие лондонским транспортом, выдали сигналы боевой готов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Зато, нарушая все правила пролета через управляемое диспетчерами пространство космопорта, на поле </w:t>
            </w:r>
            <w:r>
              <w:rPr>
                <w:color w:val="008080"/>
                <w:sz w:val="18"/>
              </w:rPr>
              <w:t>быстро опускался</w:t>
            </w:r>
            <w:r>
              <w:rPr>
                <w:sz w:val="18"/>
              </w:rPr>
              <w:t xml:space="preserve"> блестящий черный </w:t>
            </w:r>
            <w:r>
              <w:rPr>
                <w:color w:val="008080"/>
                <w:sz w:val="18"/>
              </w:rPr>
              <w:t>аэрокар</w:t>
            </w:r>
            <w:r>
              <w:rPr>
                <w:sz w:val="18"/>
              </w:rPr>
              <w:t xml:space="preserve"> - и сомнений нет, что в лондонских компьютерах контроля за движением загорелись все лампочки и сработали сигналы тревоги. </w:t>
            </w:r>
            <w:r>
              <w:rPr>
                <w:color w:val="008080"/>
                <w:sz w:val="18"/>
              </w:rPr>
              <w:t>Ну, теперь попытаться сделаться незаметным не удас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A shiny black aircar, however, was dropping swiftly and illegally through shuttleport traffic control space, no doubt lighting up boards and setting off alarms on the Londoners' control computers. Well, it was a lost cause now to try and be inconspicuou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должить расследование в лазарете "Триумфа", где ему никто не помешал б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Там бы он продолжил допрос в лазарете, и ему бы не мешали </w:t>
            </w:r>
            <w:r>
              <w:rPr>
                <w:color w:val="008080"/>
                <w:sz w:val="18"/>
              </w:rPr>
              <w:t>рамки закона, явно пред</w:t>
              <w:softHyphen/>
              <w:t>ставлявшие препятствие для местных влас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 </w:t>
            </w:r>
            <w:r>
              <w:rPr>
                <w:sz w:val="18"/>
                <w:lang w:val="en-US"/>
              </w:rPr>
              <w:t xml:space="preserve">continue his investigation in the </w:t>
            </w:r>
            <w:r>
              <w:rPr>
                <w:i/>
                <w:iCs/>
                <w:sz w:val="18"/>
                <w:lang w:val="en-US"/>
              </w:rPr>
              <w:t>Triumph's</w:t>
            </w:r>
            <w:r>
              <w:rPr>
                <w:sz w:val="18"/>
                <w:lang w:val="en-US"/>
              </w:rPr>
              <w:t xml:space="preserve"> sickbay unimpeded by the legal constraints that would doubtless delay the local authoritie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Это может неблагоприятно сказаться на нашей работе и наших </w:t>
            </w:r>
            <w:r>
              <w:rPr>
                <w:color w:val="FF0000"/>
                <w:sz w:val="18"/>
              </w:rPr>
              <w:t>работниках</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Это может </w:t>
            </w:r>
            <w:r>
              <w:rPr>
                <w:color w:val="008080"/>
                <w:sz w:val="18"/>
              </w:rPr>
              <w:t>подвергнуть опасности наши операции и наших тайных аген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t could endanger our operations and operative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Погрому бы вам не разоблачить неле</w:t>
              <w:softHyphen/>
              <w:t xml:space="preserve">гальное клонирование </w:t>
            </w:r>
            <w:r>
              <w:rPr>
                <w:color w:val="FF0000"/>
                <w:sz w:val="18"/>
              </w:rPr>
              <w:t>гражданских лиц</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очему бы вам не разоблачить подробности </w:t>
            </w:r>
            <w:r>
              <w:rPr>
                <w:color w:val="008080"/>
                <w:sz w:val="18"/>
              </w:rPr>
              <w:t>частного</w:t>
            </w:r>
            <w:r>
              <w:rPr>
                <w:sz w:val="18"/>
              </w:rPr>
              <w:t xml:space="preserve"> нелегального клонир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Why don't you do an expose on the civilian illegal cloning busines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н выскользнул из лазарета, опасаясь, как бы врач не привела свою угрозу в исполн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айлз выскользнул из лазарета прежде, чем она </w:t>
            </w:r>
            <w:r>
              <w:rPr>
                <w:color w:val="008080"/>
                <w:sz w:val="18"/>
              </w:rPr>
              <w:t>увлеклась явными медицинскими преимуществами подобной идеи</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He slunk out of sickbay before she got carried away with the obvious medical merit of the idea.</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лен была дочерью покойного личного охранника Майлз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8080"/>
                <w:sz w:val="18"/>
              </w:rPr>
              <w:t>По сути Елена, должно быть, знала про Майлза не меньше, чем он сам.</w:t>
            </w:r>
            <w:r>
              <w:rPr>
                <w:sz w:val="18"/>
              </w:rPr>
              <w:t xml:space="preserve"> Она была дочерью его покойного телохран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Elena in fact probably knew as much about Miles as he did himself. She was the daughter of his late bodyguar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о потом у Саймона Иллиана случился очередной приступ недоверчивости, и он решил не отменять ордер на арест.</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о тут у Саймона Иллиана случился при</w:t>
              <w:softHyphen/>
              <w:t>ступ недоверчивости, и он решил оста</w:t>
              <w:softHyphen/>
              <w:t xml:space="preserve">вить ордер на арест в силе, </w:t>
            </w:r>
            <w:r>
              <w:rPr>
                <w:color w:val="008080"/>
                <w:sz w:val="18"/>
              </w:rPr>
              <w:t>хотя и не тре</w:t>
              <w:softHyphen/>
              <w:t>бовать его не</w:t>
              <w:softHyphen/>
              <w:t>медленного исполнения – это давало бы ему дополнительный рычаг воздействия на База в, э-э, крайнем случа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But then Simon Illyan had a spasm of twitchiness and decided leaving the arrest warrant outstanding, if not actually pursued, gave him an extra handle on Baz in case of, er, emergencie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Никакими фактами на сей счет я не располагаю</w:t>
            </w:r>
            <w:r>
              <w:rPr>
                <w:color w:val="FF0000"/>
                <w:sz w:val="18"/>
              </w:rPr>
              <w:t>, кроме разве что</w:t>
            </w:r>
            <w:r>
              <w:rPr>
                <w:sz w:val="18"/>
              </w:rPr>
              <w:t xml:space="preserve"> внезапных отлучек Гален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икаких подтверждающих это улик - </w:t>
            </w:r>
            <w:r>
              <w:rPr>
                <w:color w:val="008080"/>
                <w:sz w:val="18"/>
              </w:rPr>
              <w:t>вроде</w:t>
            </w:r>
            <w:r>
              <w:rPr>
                <w:sz w:val="18"/>
              </w:rPr>
              <w:t xml:space="preserve"> внезапных и постоянных отлучек капитана - пока не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o corroborative evidence yet, such as Galeni's sudden and permanent disappearance</w:t>
            </w:r>
          </w:p>
        </w:tc>
      </w:tr>
      <w:tr>
        <w:trPr/>
        <w:tc>
          <w:tcPr>
            <w:tcW w:w="3403" w:type="dxa"/>
            <w:tcBorders>
              <w:top w:val="single" w:sz="4" w:space="0" w:color="000000"/>
              <w:left w:val="single" w:sz="4" w:space="0" w:color="000000"/>
              <w:right w:val="single" w:sz="4" w:space="0" w:color="000000"/>
            </w:tcBorders>
          </w:tcPr>
          <w:p>
            <w:pPr>
              <w:pStyle w:val="Normal"/>
              <w:rPr/>
            </w:pPr>
            <w:r>
              <w:rPr>
                <w:color w:val="FF0000"/>
                <w:sz w:val="18"/>
              </w:rPr>
              <w:t>Лучше старая дружба, чем новая любовь</w:t>
            </w:r>
            <w:r>
              <w:rPr>
                <w:sz w:val="18"/>
              </w:rPr>
              <w:t>.</w:t>
            </w:r>
          </w:p>
        </w:tc>
        <w:tc>
          <w:tcPr>
            <w:tcW w:w="3827" w:type="dxa"/>
            <w:tcBorders>
              <w:top w:val="single" w:sz="4" w:space="0" w:color="000000"/>
              <w:left w:val="single" w:sz="4" w:space="0" w:color="000000"/>
              <w:right w:val="single" w:sz="4" w:space="0" w:color="000000"/>
            </w:tcBorders>
          </w:tcPr>
          <w:p>
            <w:pPr>
              <w:pStyle w:val="Normal"/>
              <w:rPr/>
            </w:pPr>
            <w:r>
              <w:rPr>
                <w:color w:val="008080"/>
                <w:sz w:val="18"/>
              </w:rPr>
              <w:t>Труднее расстаться с давним другом, чем с недавней возлюбленной</w:t>
            </w:r>
            <w:r>
              <w:rPr>
                <w:sz w:val="18"/>
              </w:rPr>
              <w:t>.</w:t>
            </w:r>
          </w:p>
        </w:tc>
        <w:tc>
          <w:tcPr>
            <w:tcW w:w="3402" w:type="dxa"/>
            <w:tcBorders>
              <w:top w:val="single" w:sz="4" w:space="0" w:color="000000"/>
              <w:left w:val="single" w:sz="4" w:space="0" w:color="000000"/>
              <w:right w:val="single" w:sz="4" w:space="0" w:color="000000"/>
            </w:tcBorders>
          </w:tcPr>
          <w:p>
            <w:pPr>
              <w:pStyle w:val="Normal"/>
              <w:rPr>
                <w:sz w:val="18"/>
                <w:lang w:val="en-US"/>
              </w:rPr>
            </w:pPr>
            <w:r>
              <w:rPr>
                <w:sz w:val="18"/>
                <w:lang w:val="en-US"/>
              </w:rPr>
              <w:t>Old friends were harder to come by than new lovers.</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Heading2"/>
              <w:spacing w:before="240" w:after="60"/>
              <w:rPr/>
            </w:pPr>
            <w:r>
              <w:rPr/>
              <w:t>ГЛАВА 6</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rPr>
            </w:pPr>
            <w:r>
              <w:rPr>
                <w:sz w:val="1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Я боялся, ты застрянешь там, как Данио. Или даже хуж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Я боялся, что ты застрянешь там вни</w:t>
              <w:softHyphen/>
              <w:t xml:space="preserve">зу, как Данио. Или того хуже - </w:t>
            </w:r>
            <w:r>
              <w:rPr>
                <w:color w:val="008080"/>
                <w:sz w:val="18"/>
              </w:rPr>
              <w:t>вместе с Дани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was afraid you'd be stuck down there like Danio. Or worse, with Danio.</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Я же говорила тебе, - начала она. - </w:t>
            </w:r>
            <w:r>
              <w:rPr>
                <w:color w:val="FF0000"/>
                <w:sz w:val="18"/>
              </w:rPr>
              <w:t>За меня нечего волноваться</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color w:val="008080"/>
                <w:sz w:val="18"/>
              </w:rPr>
              <w:t>Ну я тебе скажу</w:t>
            </w:r>
            <w:r>
              <w:rPr>
                <w:sz w:val="18"/>
              </w:rPr>
              <w:t>... - заговорила 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old you," she sai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расследовании треугольника "</w:t>
            </w:r>
            <w:r>
              <w:rPr>
                <w:color w:val="FF0000"/>
                <w:sz w:val="18"/>
              </w:rPr>
              <w:t>метод</w:t>
            </w:r>
            <w:r>
              <w:rPr>
                <w:sz w:val="18"/>
              </w:rPr>
              <w:t xml:space="preserve"> -возможность - </w:t>
            </w:r>
            <w:r>
              <w:rPr>
                <w:color w:val="FF0000"/>
                <w:sz w:val="18"/>
              </w:rPr>
              <w:t>повод</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акое бы сочетание </w:t>
            </w:r>
            <w:r>
              <w:rPr>
                <w:color w:val="008080"/>
                <w:sz w:val="18"/>
              </w:rPr>
              <w:t>мотива, способа и возможности</w:t>
            </w:r>
            <w:r>
              <w:rPr>
                <w:sz w:val="18"/>
              </w:rPr>
              <w:t xml:space="preserve"> они ни допускал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 </w:t>
            </w:r>
            <w:r>
              <w:rPr>
                <w:sz w:val="18"/>
                <w:lang w:val="en-US"/>
              </w:rPr>
              <w:t>for the motive leg of any method-motive-opportunity triangle they may try to put together</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айлз тихо </w:t>
            </w:r>
            <w:r>
              <w:rPr>
                <w:color w:val="FF0000"/>
                <w:sz w:val="18"/>
              </w:rPr>
              <w:t>зарычал</w:t>
            </w:r>
            <w:r>
              <w:rPr>
                <w:sz w:val="18"/>
              </w:rPr>
              <w:t>: - Ну еще б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айлз </w:t>
            </w:r>
            <w:r>
              <w:rPr>
                <w:color w:val="008080"/>
                <w:sz w:val="18"/>
              </w:rPr>
              <w:t>проворчал</w:t>
            </w:r>
            <w:r>
              <w:rPr>
                <w:sz w:val="18"/>
              </w:rPr>
              <w:t xml:space="preserve"> вполголоса: - Ну д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Miles snarled under his breath. </w:t>
            </w:r>
            <w:r>
              <w:rPr>
                <w:sz w:val="18"/>
              </w:rPr>
              <w:t>"Oh, sure.</w:t>
            </w:r>
            <w:r>
              <w:rPr>
                <w:sz w:val="18"/>
                <w:lang w:val="en-US"/>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О, глупости, Майлз, - Элли легко прикоснулась к его щек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О, Майлз, чушь какая. - Она слегка коснулась его щеки. </w:t>
            </w:r>
            <w:r>
              <w:rPr>
                <w:color w:val="008080"/>
                <w:sz w:val="18"/>
              </w:rPr>
              <w:t>– Это что, эктоплазма или настоящее тел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Oh, rubbish, Miles." She touched his cheek lightly. "What is this, ectoplasm?"</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А что </w:t>
            </w:r>
            <w:r>
              <w:rPr>
                <w:color w:val="FF0000"/>
                <w:sz w:val="18"/>
              </w:rPr>
              <w:t>чувствует</w:t>
            </w:r>
            <w:r>
              <w:rPr>
                <w:sz w:val="18"/>
              </w:rPr>
              <w:t xml:space="preserve"> лорд Форкосига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А что же </w:t>
            </w:r>
            <w:r>
              <w:rPr>
                <w:color w:val="008080"/>
                <w:sz w:val="18"/>
              </w:rPr>
              <w:t>заключает в себя</w:t>
            </w:r>
            <w:r>
              <w:rPr>
                <w:sz w:val="18"/>
              </w:rPr>
              <w:t xml:space="preserve"> лорда Форкосиган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What contains Lord Vorkosiga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Я могу слушать тебя часами, но мне неспокойно, когда ты выходишь на такой режи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Я могу тебя слушать часами, но меня несколько беспокоит, </w:t>
            </w:r>
            <w:r>
              <w:rPr>
                <w:color w:val="008080"/>
                <w:sz w:val="18"/>
              </w:rPr>
              <w:t>когда у тебя заедает кнопка "быстрого воспроизведения"</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 could listen by the hour, but it's worrisome when you get stuck on fast-forwar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то не просто брак. Это целая сис</w:t>
              <w:softHyphen/>
              <w:t>тема обязанностей и необходимосте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Это не просто брак. </w:t>
            </w:r>
            <w:r>
              <w:rPr>
                <w:color w:val="008080"/>
                <w:sz w:val="18"/>
              </w:rPr>
              <w:t>К нему прилагается еще целая должностная инструкция</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It's not just a marriage. There's a whole job description that goes with i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Она должна быть умной, она должна быть </w:t>
            </w:r>
            <w:r>
              <w:rPr>
                <w:color w:val="FF0000"/>
                <w:sz w:val="18"/>
              </w:rPr>
              <w:t>осмотрительной</w:t>
            </w:r>
            <w:r>
              <w:rPr>
                <w:sz w:val="18"/>
              </w:rPr>
              <w:t xml:space="preserve">, она должна </w:t>
            </w:r>
            <w:r>
              <w:rPr>
                <w:color w:val="FF0000"/>
                <w:sz w:val="18"/>
              </w:rPr>
              <w:t>любить жит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Ей придется быть сообразительной; ей  придется быть </w:t>
            </w:r>
            <w:r>
              <w:rPr>
                <w:color w:val="008080"/>
                <w:sz w:val="18"/>
              </w:rPr>
              <w:t>быстрой</w:t>
            </w:r>
            <w:r>
              <w:rPr>
                <w:sz w:val="18"/>
              </w:rPr>
              <w:t xml:space="preserve">; ей придется </w:t>
            </w:r>
            <w:r>
              <w:rPr>
                <w:color w:val="008080"/>
                <w:sz w:val="18"/>
              </w:rPr>
              <w:t>решительно настроиться на вы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he has to be smart—she has to be fast—she has to be a determined survivor</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ка я еще не совсем потеряла голов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режде чем </w:t>
            </w:r>
            <w:r>
              <w:rPr>
                <w:color w:val="008080"/>
                <w:sz w:val="18"/>
              </w:rPr>
              <w:t>нагляжусь на тебя</w:t>
            </w:r>
            <w:r>
              <w:rPr>
                <w:sz w:val="18"/>
              </w:rPr>
              <w:t xml:space="preserve"> настолько, что </w:t>
            </w:r>
            <w:r>
              <w:rPr>
                <w:color w:val="008080"/>
                <w:sz w:val="18"/>
              </w:rPr>
              <w:t>ослабею в коленках. Или стану слаба на голову</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Before looking at you makes me any weaker in the knees. </w:t>
            </w:r>
            <w:r>
              <w:rPr>
                <w:sz w:val="18"/>
                <w:lang w:val="en-US"/>
              </w:rPr>
              <w:t>Or in the hea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Лорд Форкосиган меня раздра</w:t>
              <w:softHyphen/>
              <w:t xml:space="preserve">жает. Он тебя </w:t>
            </w:r>
            <w:r>
              <w:rPr>
                <w:color w:val="FF0000"/>
                <w:sz w:val="18"/>
              </w:rPr>
              <w:t>предает</w:t>
            </w:r>
            <w:r>
              <w:rPr>
                <w:sz w:val="18"/>
              </w:rPr>
              <w:t>, милы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Лорд Форкосиган меня раздражает. Он </w:t>
            </w:r>
            <w:r>
              <w:rPr>
                <w:i/>
                <w:color w:val="008080"/>
                <w:sz w:val="18"/>
              </w:rPr>
              <w:t xml:space="preserve">умаляет </w:t>
            </w:r>
            <w:r>
              <w:rPr>
                <w:color w:val="008080"/>
                <w:sz w:val="18"/>
              </w:rPr>
              <w:t>тебя</w:t>
            </w:r>
            <w:r>
              <w:rPr>
                <w:sz w:val="18"/>
              </w:rPr>
              <w:t>, милы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I am </w:t>
            </w:r>
            <w:r>
              <w:rPr>
                <w:i/>
                <w:iCs/>
                <w:sz w:val="18"/>
                <w:lang w:val="en-US"/>
              </w:rPr>
              <w:t xml:space="preserve">annoyed </w:t>
            </w:r>
            <w:r>
              <w:rPr>
                <w:sz w:val="18"/>
                <w:lang w:val="en-US"/>
              </w:rPr>
              <w:t>with Lord Vorkosigan. He sells you short, lov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rPr>
              <w:t>Похоже, быть на взводе - твое естественное состояние.</w:t>
            </w:r>
            <w:r>
              <w:rPr>
                <w:sz w:val="18"/>
              </w:rPr>
              <w:t xml:space="preserve"> Ты сжался, как пружина, прямо, у меня на глазах...</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Ты что, </w:t>
            </w:r>
            <w:r>
              <w:rPr>
                <w:color w:val="008080"/>
                <w:sz w:val="18"/>
              </w:rPr>
              <w:t>пластик, запоминающий исходную форму</w:t>
            </w:r>
            <w:r>
              <w:rPr>
                <w:sz w:val="18"/>
              </w:rPr>
              <w:t>? Прямо у меня на глазах твое тело снова скрутилось в узл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What are you, memory-plastic? Your whole body is coiling back up right before my eyes . .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онечно, барраярская сторона тут была </w:t>
            </w:r>
            <w:r>
              <w:rPr>
                <w:color w:val="FF0000"/>
                <w:sz w:val="18"/>
              </w:rPr>
              <w:t>совершенно ни при че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нечно, </w:t>
            </w:r>
            <w:r>
              <w:rPr>
                <w:color w:val="008080"/>
                <w:sz w:val="18"/>
              </w:rPr>
              <w:t>ненормально</w:t>
            </w:r>
            <w:r>
              <w:rPr>
                <w:sz w:val="18"/>
              </w:rPr>
              <w:t>, что неполадки случились на барраярской сторон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Of course, it wasn't normally the </w:t>
            </w:r>
            <w:r>
              <w:rPr>
                <w:i/>
                <w:iCs/>
                <w:sz w:val="18"/>
                <w:lang w:val="en-US"/>
              </w:rPr>
              <w:t xml:space="preserve">Barrayaran </w:t>
            </w:r>
            <w:r>
              <w:rPr>
                <w:sz w:val="18"/>
                <w:lang w:val="en-US"/>
              </w:rPr>
              <w:t>side of things that was screwed up.</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ачал адмирал Нейсмит, появляясь из той таинственной пещеры, </w:t>
            </w:r>
            <w:r>
              <w:rPr>
                <w:color w:val="FF0000"/>
                <w:sz w:val="18"/>
              </w:rPr>
              <w:t>где обитал Майлз</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начал адмирал Нейсмит, вылезая из какой-то пещеры </w:t>
            </w:r>
            <w:r>
              <w:rPr>
                <w:color w:val="008080"/>
                <w:sz w:val="18"/>
              </w:rPr>
              <w:t>в глубине майлзового мозга, где он пребывал, - а сам Майлз скрылся бегство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Admiral Naismith began, emerging from whatever cave in Miles's brain he dwelt in, and he was off and running.</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Господи, мысленно воскликнул Майлз. Похоже, я могу продать моим людям даже </w:t>
            </w:r>
            <w:r>
              <w:rPr>
                <w:color w:val="FF0000"/>
                <w:sz w:val="18"/>
              </w:rPr>
              <w:t>кота в мешке</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Боже, подумал Майлз, могу поклясться, что им я бы смог продать </w:t>
            </w:r>
            <w:r>
              <w:rPr>
                <w:color w:val="008080"/>
                <w:sz w:val="18"/>
              </w:rPr>
              <w:t>какие угодно радиоактивные угодь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God, thought. Miles, I 'swear I could sell them all radioactive farmlan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И где, к дьяволу, находится этот </w:t>
            </w:r>
            <w:r>
              <w:rPr>
                <w:color w:val="FF0000"/>
                <w:sz w:val="18"/>
              </w:rPr>
              <w:t>Ксиан</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и где к чертовой матери этот </w:t>
            </w:r>
            <w:r>
              <w:rPr>
                <w:color w:val="008080"/>
                <w:sz w:val="18"/>
              </w:rPr>
              <w:t>Цзянь</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where the hell was Xia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Сейчас мы </w:t>
            </w:r>
            <w:r>
              <w:rPr>
                <w:color w:val="FF0000"/>
                <w:sz w:val="18"/>
              </w:rPr>
              <w:t>еще</w:t>
            </w:r>
            <w:r>
              <w:rPr>
                <w:sz w:val="18"/>
              </w:rPr>
              <w:t xml:space="preserve"> в поле действия сканеро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ы </w:t>
            </w:r>
            <w:r>
              <w:rPr>
                <w:color w:val="008080"/>
                <w:sz w:val="18"/>
              </w:rPr>
              <w:t>уже</w:t>
            </w:r>
            <w:r>
              <w:rPr>
                <w:sz w:val="18"/>
              </w:rPr>
              <w:t xml:space="preserve"> в зоне скане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We're under the scanners now</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лли задумчиво произнесла…</w:t>
              <w:br/>
              <w:t>…но Элли приложила палец к его губам, поцелуем прервав очередную его глуп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Элли </w:t>
            </w:r>
            <w:r>
              <w:rPr>
                <w:color w:val="008080"/>
                <w:sz w:val="18"/>
              </w:rPr>
              <w:t>поднесла палец к губам</w:t>
            </w:r>
            <w:r>
              <w:rPr>
                <w:sz w:val="18"/>
              </w:rPr>
              <w:t xml:space="preserve">, размышляя… </w:t>
              <w:br/>
              <w:t xml:space="preserve">… но она прижала палец </w:t>
            </w:r>
            <w:r>
              <w:rPr>
                <w:color w:val="008080"/>
                <w:sz w:val="18"/>
              </w:rPr>
              <w:t>уже</w:t>
            </w:r>
            <w:r>
              <w:rPr>
                <w:sz w:val="18"/>
              </w:rPr>
              <w:t xml:space="preserve"> к его губам, не давая вырваться глупости, которую он был готов произнести, </w:t>
            </w:r>
            <w:r>
              <w:rPr>
                <w:color w:val="008080"/>
                <w:sz w:val="18"/>
              </w:rPr>
              <w:t>и передавая ему поцелуй</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 xml:space="preserve">Elli touched her finger to her lips, considering. </w:t>
              <w:br/>
              <w:t>… but she touched the finger to his lips now, bottling whatever stupidity he'd been about to utter, transferring the kiss.</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Heading2"/>
              <w:spacing w:before="240" w:after="60"/>
              <w:rPr/>
            </w:pPr>
            <w:r>
              <w:rPr/>
              <w:t>ГЛАВА 7</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rPr>
            </w:pPr>
            <w:r>
              <w:rPr>
                <w:sz w:val="1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Любая находка была бы лучше той </w:t>
            </w:r>
            <w:r>
              <w:rPr>
                <w:color w:val="FF0000"/>
                <w:sz w:val="18"/>
              </w:rPr>
              <w:t>бесцветной обыденности</w:t>
            </w:r>
            <w:r>
              <w:rPr>
                <w:sz w:val="18"/>
              </w:rPr>
              <w:t>, которая окружала их здес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се, что угодно, было бы предпочтительнее, чем </w:t>
            </w:r>
            <w:r>
              <w:rPr>
                <w:color w:val="008080"/>
                <w:sz w:val="18"/>
              </w:rPr>
              <w:t>чистейшее отсутствие улик</w:t>
            </w:r>
            <w:r>
              <w:rPr>
                <w:sz w:val="18"/>
              </w:rPr>
              <w:t>, им обнаруженно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Any or all would have been preferable to the bland blankness he foun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До чего мне нравятся эти земные </w:t>
            </w:r>
            <w:r>
              <w:rPr>
                <w:color w:val="FF0000"/>
                <w:sz w:val="18"/>
              </w:rPr>
              <w:t>общие</w:t>
            </w:r>
            <w:r>
              <w:rPr>
                <w:sz w:val="18"/>
              </w:rPr>
              <w:t xml:space="preserve"> кредитные карточк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обожаю эти "</w:t>
            </w:r>
            <w:r>
              <w:rPr>
                <w:color w:val="008080"/>
                <w:sz w:val="18"/>
              </w:rPr>
              <w:t>Юниверсал-Кард</w:t>
            </w:r>
            <w:r>
              <w:rPr>
                <w:sz w:val="18"/>
              </w:rPr>
              <w:t>, Земл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I love these Earth Universal Credit Card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либо ты обзавелся девушкой, либо ты </w:t>
            </w:r>
            <w:r>
              <w:rPr>
                <w:color w:val="FF0000"/>
                <w:sz w:val="18"/>
              </w:rPr>
              <w:t>бисексуале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либо у тебя есть девушка, либо ты страдаешь </w:t>
            </w:r>
            <w:r>
              <w:rPr>
                <w:color w:val="008080"/>
                <w:sz w:val="18"/>
              </w:rPr>
              <w:t>трансвестизмо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nherent in this purchase is either a girl in your life or transvestism."</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rPr>
              <w:t>Почетный</w:t>
            </w:r>
            <w:r>
              <w:rPr>
                <w:sz w:val="18"/>
              </w:rPr>
              <w:t xml:space="preserve"> диплом доктора новейшей истории и политолог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Степень </w:t>
            </w:r>
            <w:r>
              <w:rPr>
                <w:color w:val="008080"/>
                <w:sz w:val="18"/>
              </w:rPr>
              <w:t>доктора философии</w:t>
            </w:r>
            <w:r>
              <w:rPr>
                <w:sz w:val="18"/>
              </w:rPr>
              <w:t xml:space="preserve"> </w:t>
            </w:r>
            <w:r>
              <w:rPr>
                <w:color w:val="008080"/>
                <w:sz w:val="18"/>
              </w:rPr>
              <w:t>с отличием</w:t>
            </w:r>
            <w:r>
              <w:rPr>
                <w:sz w:val="18"/>
              </w:rPr>
              <w:t xml:space="preserve"> в области современной истории и политолог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A Ph.D. with honors in Modern History and Political Scienc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маррская олигархия, состоящая из весьма гибких личностей, без труда поняла намерения лорда Форкосиган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До комаррских олигархов - </w:t>
            </w:r>
            <w:r>
              <w:rPr>
                <w:color w:val="008080"/>
                <w:sz w:val="18"/>
              </w:rPr>
              <w:t>посредников, знающих, что такое компромисс и уступки</w:t>
            </w:r>
            <w:r>
              <w:rPr>
                <w:sz w:val="18"/>
              </w:rPr>
              <w:t xml:space="preserve">, - эту цель донесл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he Komarran oligarchy, supple middlemen that they were, were brought into alignment with that aim</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о потом произошло Избиение </w:t>
            </w:r>
            <w:r>
              <w:rPr>
                <w:color w:val="FF0000"/>
                <w:sz w:val="18"/>
              </w:rPr>
              <w:t>Солнцестояния</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отом произошла </w:t>
            </w:r>
            <w:r>
              <w:rPr>
                <w:color w:val="008080"/>
                <w:sz w:val="18"/>
              </w:rPr>
              <w:t>Солстисская</w:t>
            </w:r>
            <w:r>
              <w:rPr>
                <w:sz w:val="18"/>
              </w:rPr>
              <w:t xml:space="preserve"> Бойн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hen came the Solstice Massacr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томная бомба цетагандийцев уничто</w:t>
              <w:softHyphen/>
              <w:t xml:space="preserve">жила целый город Форкосиган-Вашнуй, погубив не сотни, а </w:t>
            </w:r>
            <w:r>
              <w:rPr>
                <w:color w:val="FF0000"/>
                <w:sz w:val="18"/>
              </w:rPr>
              <w:t>тысячи тысяч</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атомная бомба цетагандийцев разрушила целый город Форкосиган-Вашный, погубив не сотни, но </w:t>
            </w:r>
            <w:r>
              <w:rPr>
                <w:color w:val="008080"/>
                <w:sz w:val="18"/>
              </w:rPr>
              <w:t>тысячи</w:t>
            </w:r>
            <w:r>
              <w:rPr>
                <w:sz w:val="18"/>
              </w:rPr>
              <w:t xml:space="preserve"> человек</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сшее командование Барраяра обсуждало принятие Дува Галени на имперскую службу не день и не дв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Дело о принятии на Имперскую Службу </w:t>
            </w:r>
            <w:r>
              <w:rPr>
                <w:color w:val="008080"/>
                <w:sz w:val="18"/>
              </w:rPr>
              <w:t>двадцатишестилетнего</w:t>
            </w:r>
            <w:r>
              <w:rPr>
                <w:sz w:val="18"/>
              </w:rPr>
              <w:t xml:space="preserve"> Дува Галени в барраярском высшем командовании </w:t>
            </w:r>
            <w:r>
              <w:rPr>
                <w:color w:val="008080"/>
                <w:sz w:val="18"/>
              </w:rPr>
              <w:t>пересылали туда и обратно, обсуждая его предельно откровенно и лично</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he Barrayaran High Command had argued the matter of twenty-six-year-old Duv Galeni's admittance to the Imperial Service back and forth in the frankest personal term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нервничал Айвен, ведя нанятую Элли машину по </w:t>
            </w:r>
            <w:r>
              <w:rPr>
                <w:color w:val="FF0000"/>
                <w:sz w:val="18"/>
              </w:rPr>
              <w:t>городским туннеля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нервно трясся Айвен, ведя нанятую Элли машину </w:t>
            </w:r>
            <w:r>
              <w:rPr>
                <w:color w:val="008080"/>
                <w:sz w:val="18"/>
              </w:rPr>
              <w:t>по уровням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van jittered nervously, guiding the groundcar Elli had rented through the levels of the city.</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Элли взглянула на написанный на дверях номер, откинула прозрачный колпак автомобиля </w:t>
            </w:r>
            <w:r>
              <w:rPr>
                <w:color w:val="FF0000"/>
                <w:sz w:val="18"/>
              </w:rPr>
              <w:t>и выругалась</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лли кинула взгляд на номер на дверях и подняла выпуклый колпак маш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Elli glanced at the numbers on the doors and swung up the bubble canopy.</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Люди, желающие </w:t>
            </w:r>
            <w:r>
              <w:rPr>
                <w:color w:val="FF0000"/>
                <w:sz w:val="18"/>
              </w:rPr>
              <w:t>поиметь</w:t>
            </w:r>
            <w:r>
              <w:rPr>
                <w:sz w:val="18"/>
              </w:rPr>
              <w:t xml:space="preserve"> лорда Форкосиган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Люди, желающие </w:t>
            </w:r>
            <w:r>
              <w:rPr>
                <w:color w:val="008080"/>
                <w:sz w:val="18"/>
              </w:rPr>
              <w:t>купить</w:t>
            </w:r>
            <w:r>
              <w:rPr>
                <w:sz w:val="18"/>
              </w:rPr>
              <w:t xml:space="preserve"> лорда Форкосиган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The people who want to buy Lord Vorkosiga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на нагнулась над панелью прибора, заглядывая через плечо Айвен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Она, склонившись, заглянула в салон машины через плечо Айвена. </w:t>
            </w:r>
            <w:r>
              <w:rPr>
                <w:color w:val="008080"/>
                <w:sz w:val="18"/>
              </w:rPr>
              <w:t>Тот уступчиво развел руки, давая Элли повторно запустить скан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She leaned back into the car's cockpit, reaching over Ivan's shoulder. He turned his hands palm-out in acquiescence as she ran the scan agai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Слушая, как </w:t>
            </w:r>
            <w:r>
              <w:rPr>
                <w:color w:val="FF0000"/>
                <w:sz w:val="18"/>
              </w:rPr>
              <w:t>бьется ее сердце</w:t>
            </w:r>
            <w:r>
              <w:rPr>
                <w:sz w:val="18"/>
              </w:rPr>
              <w:t>, Элли шагнула за порог.</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Элли </w:t>
            </w:r>
            <w:r>
              <w:rPr>
                <w:color w:val="008080"/>
                <w:sz w:val="18"/>
              </w:rPr>
              <w:t>вздохнула</w:t>
            </w:r>
            <w:r>
              <w:rPr>
                <w:sz w:val="18"/>
              </w:rPr>
              <w:t xml:space="preserve"> и осторожно шагнула через пор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She sighed and stepped cautiously across the threshol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и к его затылку нежно прикоснулся </w:t>
            </w:r>
            <w:r>
              <w:rPr>
                <w:color w:val="FF0000"/>
                <w:sz w:val="18"/>
              </w:rPr>
              <w:t>ствол</w:t>
            </w:r>
            <w:r>
              <w:rPr>
                <w:sz w:val="18"/>
              </w:rPr>
              <w:t xml:space="preserve"> парализатор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он ощутил загривком нежное касание </w:t>
            </w:r>
            <w:r>
              <w:rPr>
                <w:color w:val="008080"/>
                <w:sz w:val="18"/>
              </w:rPr>
              <w:t>луча</w:t>
            </w:r>
            <w:r>
              <w:rPr>
                <w:sz w:val="18"/>
              </w:rPr>
              <w:t xml:space="preserve"> парализатора, </w:t>
            </w:r>
            <w:r>
              <w:rPr>
                <w:color w:val="008080"/>
                <w:sz w:val="18"/>
              </w:rPr>
              <w:t>установленного на минимум мощ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he back of his neck was kissed by a stunner on very light power, zero rang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Лицо мужчины, </w:t>
            </w:r>
            <w:r>
              <w:rPr>
                <w:color w:val="FF0000"/>
                <w:sz w:val="18"/>
              </w:rPr>
              <w:t>изборожденное морщин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Лицо </w:t>
            </w:r>
            <w:r>
              <w:rPr>
                <w:color w:val="008080"/>
                <w:sz w:val="18"/>
              </w:rPr>
              <w:t>помято</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His face was furrowed.</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Heading2"/>
              <w:spacing w:before="240" w:after="60"/>
              <w:rPr/>
            </w:pPr>
            <w:r>
              <w:rPr/>
              <w:t>ГЛАВА 8</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rPr>
            </w:pPr>
            <w:r>
              <w:rPr>
                <w:sz w:val="1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И это заставило меня несколько </w:t>
            </w:r>
            <w:r>
              <w:rPr>
                <w:color w:val="FF0000"/>
                <w:sz w:val="18"/>
              </w:rPr>
              <w:t>усом</w:t>
              <w:softHyphen/>
              <w:t>нить</w:t>
              <w:softHyphen/>
              <w:t>ся</w:t>
            </w:r>
            <w:r>
              <w:rPr>
                <w:sz w:val="18"/>
              </w:rPr>
              <w:t xml:space="preserve"> в вас. То есть в вашем оригинальном издан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И сказанное здорово </w:t>
            </w:r>
            <w:r>
              <w:rPr>
                <w:color w:val="008080"/>
                <w:sz w:val="18"/>
              </w:rPr>
              <w:t>привлекло мое внимание</w:t>
            </w:r>
            <w:r>
              <w:rPr>
                <w:sz w:val="18"/>
              </w:rPr>
              <w:t xml:space="preserve"> к вам. К вам самом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It made me rather wonder about you. The original you, that i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Ну что ж! - </w:t>
            </w:r>
            <w:r>
              <w:rPr>
                <w:color w:val="FF0000"/>
                <w:sz w:val="18"/>
              </w:rPr>
              <w:t>пронзительно вскрик</w:t>
              <w:softHyphen/>
              <w:t>нул</w:t>
            </w:r>
            <w:r>
              <w:rPr>
                <w:sz w:val="18"/>
              </w:rPr>
              <w:t xml:space="preserve"> Майлз. - Они нас еще не прикончил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Ну, - </w:t>
            </w:r>
            <w:r>
              <w:rPr>
                <w:color w:val="008080"/>
                <w:sz w:val="18"/>
              </w:rPr>
              <w:t>неубедительно</w:t>
            </w:r>
            <w:r>
              <w:rPr>
                <w:sz w:val="18"/>
              </w:rPr>
              <w:t xml:space="preserve"> начал Майлз, - нас пока не убил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Well," said Miles thinly, "they haven't killed us yet.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человека, на которого его отец, лорд Форкосиган, когда-то </w:t>
            </w:r>
            <w:r>
              <w:rPr>
                <w:color w:val="FF0000"/>
                <w:sz w:val="18"/>
              </w:rPr>
              <w:t>решил положить</w:t>
              <w:softHyphen/>
              <w:t>с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человека, которому его отец некогда </w:t>
            </w:r>
            <w:r>
              <w:rPr>
                <w:color w:val="008080"/>
                <w:sz w:val="18"/>
              </w:rPr>
              <w:t>дал воспользоваться шансо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at the man his father had chosen to take a chance o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нь, брошенная Майлзом на Галени, была на руку комаррца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очернение Галени, случившееся милостью Майлза, было для комаррцев </w:t>
            </w:r>
            <w:r>
              <w:rPr>
                <w:color w:val="008080"/>
                <w:sz w:val="18"/>
              </w:rPr>
              <w:t>лишь побочным эффектом, хоть и удачны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his slander upon Galeni's character, courtesy of Miles, was merely a happy bonus from the Komarran viewpoin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идно, ваше </w:t>
            </w:r>
            <w:r>
              <w:rPr>
                <w:color w:val="FF0000"/>
                <w:sz w:val="18"/>
              </w:rPr>
              <w:t>знакомство очень давнее</w:t>
            </w:r>
            <w:r>
              <w:rPr>
                <w:sz w:val="18"/>
              </w:rPr>
              <w:t xml:space="preserve"> и очень серьез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Должно быть, этот старый знакомый был весьма </w:t>
            </w:r>
            <w:r>
              <w:rPr>
                <w:color w:val="008080"/>
                <w:sz w:val="18"/>
              </w:rPr>
              <w:t>убедителен и настойчив</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ust have been a pretty compelling old acquaintanc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то должны быть мощные эмо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это должны быть чертовски сильные эмоции. </w:t>
            </w:r>
            <w:r>
              <w:rPr>
                <w:color w:val="008080"/>
                <w:sz w:val="18"/>
              </w:rPr>
              <w:t>Глубинные установки, с которыми интеллект ничего поделать не в силах</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it must be a bloody strong emotion. The down-deep deadlies that IQ could do nothing abou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Галени сидел в двух метрах от него, буквально исходя </w:t>
            </w:r>
            <w:r>
              <w:rPr>
                <w:color w:val="FF0000"/>
                <w:sz w:val="18"/>
              </w:rPr>
              <w:t>горечью</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алени, сидящий в двух метрах от него, </w:t>
            </w:r>
            <w:r>
              <w:rPr>
                <w:color w:val="008080"/>
                <w:sz w:val="18"/>
              </w:rPr>
              <w:t>излучал смертоубийственное напряжение, как раскаленная докрасна спирал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with Galeni sitting two meters away emanating murderous tension on red-line overloa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ожно даже полюбить кладбищенский настрой; но это злейший враг </w:t>
            </w:r>
            <w:r>
              <w:rPr>
                <w:color w:val="FF0000"/>
                <w:sz w:val="18"/>
              </w:rPr>
              <w:t>воли к жизни</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ожно плениться кладбищенским настроем, но это гибельно </w:t>
            </w:r>
            <w:r>
              <w:rPr>
                <w:color w:val="008080"/>
                <w:sz w:val="18"/>
              </w:rPr>
              <w:t>для созидательного стратегического мышления</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You could fall in love with that grave-narrow option—it was the enemy of creative strategic though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лон должен избегать контакта с теми, кто хорошо знает Майлза, с кем легче всего </w:t>
            </w:r>
            <w:r>
              <w:rPr>
                <w:color w:val="FF0000"/>
                <w:sz w:val="18"/>
              </w:rPr>
              <w:t>нарваться на скандал</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лон должен по возможности избегать </w:t>
            </w:r>
            <w:r>
              <w:rPr>
                <w:color w:val="008080"/>
                <w:sz w:val="18"/>
              </w:rPr>
              <w:t>интимных</w:t>
            </w:r>
            <w:r>
              <w:rPr>
                <w:sz w:val="18"/>
              </w:rPr>
              <w:t xml:space="preserve"> мо</w:t>
              <w:softHyphen/>
              <w:t xml:space="preserve">ментов с людьми, хорошо Майлза знающими, - в такие минуты он </w:t>
            </w:r>
            <w:r>
              <w:rPr>
                <w:color w:val="008080"/>
                <w:sz w:val="18"/>
              </w:rPr>
              <w:t>больше рискует оступить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he clone must try to avoid intimate situations with people who knew Miles well, where he would be in most danger of getting tripped up.</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ам не кажется это безумием - поставить на шестнадцати- или </w:t>
            </w:r>
            <w:r>
              <w:rPr>
                <w:color w:val="FF0000"/>
                <w:sz w:val="18"/>
              </w:rPr>
              <w:t>восемнадцати</w:t>
              <w:softHyphen/>
              <w:t>лет</w:t>
              <w:softHyphen/>
              <w:t>него паренька</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о это уж чересчур экзотично – рассчитывать на </w:t>
            </w:r>
            <w:r>
              <w:rPr>
                <w:color w:val="008080"/>
                <w:sz w:val="18"/>
              </w:rPr>
              <w:t>шестнадцать-восемнадцать лет вперед</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his one seems pretty damned exotic, to bet—sixteen, eighteen years o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Сукины дети! Они еще убедятся в моем </w:t>
            </w:r>
            <w:r>
              <w:rPr>
                <w:color w:val="FF0000"/>
                <w:sz w:val="18"/>
              </w:rPr>
              <w:t>существовании</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ах, сукины дети, они еще узнают, что на сей раз переоценили</w:t>
            </w:r>
            <w:r>
              <w:rPr>
                <w:color w:val="008080"/>
                <w:sz w:val="18"/>
              </w:rPr>
              <w:t xml:space="preserve"> свою неприкосновенность</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hose sons of bitches, they're going to find out they're not as bloody untouchable as they think they are this time . . .</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Heading2"/>
              <w:spacing w:before="240" w:after="60"/>
              <w:rPr/>
            </w:pPr>
            <w:r>
              <w:rPr/>
              <w:t>ГЛАВА 9</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rPr>
            </w:pPr>
            <w:r>
              <w:rPr>
                <w:sz w:val="1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На подвесной полке располагались </w:t>
            </w:r>
            <w:r>
              <w:rPr>
                <w:color w:val="FF0000"/>
                <w:sz w:val="18"/>
              </w:rPr>
              <w:t>дискеты с базами данных</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розрачную полку на стене заполняли </w:t>
            </w:r>
            <w:r>
              <w:rPr>
                <w:color w:val="008080"/>
                <w:sz w:val="18"/>
              </w:rPr>
              <w:t>библиотечные справоч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Library data files filled a transparent shelf on the wall</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Старший из тех, кто </w:t>
            </w:r>
            <w:r>
              <w:rPr>
                <w:color w:val="FF0000"/>
                <w:sz w:val="18"/>
              </w:rPr>
              <w:t>участвовал</w:t>
            </w:r>
            <w:r>
              <w:rPr>
                <w:sz w:val="18"/>
              </w:rPr>
              <w:t xml:space="preserve"> в похищении Майлз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ужчина постарше, который, </w:t>
            </w:r>
            <w:r>
              <w:rPr>
                <w:color w:val="008080"/>
                <w:sz w:val="18"/>
              </w:rPr>
              <w:t>похоже, и был организатором</w:t>
            </w:r>
            <w:r>
              <w:rPr>
                <w:sz w:val="18"/>
              </w:rPr>
              <w:t xml:space="preserve"> похищения Майлза прошлой ночью</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he older man who had seemed in charge of Miles's kidnapping the night befor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айлз стоял неподвижно, чувствуя себя совсем </w:t>
            </w:r>
            <w:r>
              <w:rPr>
                <w:color w:val="FF0000"/>
                <w:sz w:val="18"/>
              </w:rPr>
              <w:t>коротышкой</w:t>
            </w:r>
            <w:r>
              <w:rPr>
                <w:sz w:val="18"/>
              </w:rPr>
              <w:t xml:space="preserve"> без сапог</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йлз стоял совершенно неподвижно, ощу</w:t>
              <w:softHyphen/>
              <w:t xml:space="preserve">щая себя еще </w:t>
            </w:r>
            <w:r>
              <w:rPr>
                <w:color w:val="008080"/>
                <w:sz w:val="18"/>
              </w:rPr>
              <w:t>незначительнее</w:t>
            </w:r>
            <w:r>
              <w:rPr>
                <w:sz w:val="18"/>
              </w:rPr>
              <w:t xml:space="preserve">, чем обычно, - без сапог, </w:t>
            </w:r>
            <w:r>
              <w:rPr>
                <w:color w:val="008080"/>
                <w:sz w:val="18"/>
              </w:rPr>
              <w:t>в одних носках, небритый, гряз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iles stood very still, feeling smaller than usual in his sock feet, stubbled and grubby.</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сержант Барт. Несносный </w:t>
            </w:r>
            <w:r>
              <w:rPr>
                <w:color w:val="FF0000"/>
                <w:sz w:val="18"/>
              </w:rPr>
              <w:t>болван</w:t>
            </w:r>
            <w:r>
              <w:rPr>
                <w:sz w:val="18"/>
              </w:rPr>
              <w:t>. Ника</w:t>
              <w:softHyphen/>
              <w:t>ко</w:t>
              <w:softHyphen/>
              <w:t xml:space="preserve">го </w:t>
            </w:r>
            <w:r>
              <w:rPr>
                <w:color w:val="FF0000"/>
                <w:sz w:val="18"/>
              </w:rPr>
              <w:t>вкуса к жизни</w:t>
            </w:r>
            <w:r>
              <w:rPr>
                <w:sz w:val="18"/>
              </w:rPr>
              <w:t xml:space="preserve">, и к тому же </w:t>
            </w:r>
            <w:r>
              <w:rPr>
                <w:color w:val="FF0000"/>
                <w:sz w:val="18"/>
              </w:rPr>
              <w:t>често</w:t>
              <w:softHyphen/>
              <w:t>лю</w:t>
              <w:softHyphen/>
              <w:t>бец</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сержант Барт. Несносный </w:t>
            </w:r>
            <w:r>
              <w:rPr>
                <w:color w:val="008080"/>
                <w:sz w:val="18"/>
              </w:rPr>
              <w:t>фанатик</w:t>
            </w:r>
            <w:r>
              <w:rPr>
                <w:sz w:val="18"/>
              </w:rPr>
              <w:t xml:space="preserve">. Вообще никакого </w:t>
            </w:r>
            <w:r>
              <w:rPr>
                <w:color w:val="008080"/>
                <w:sz w:val="18"/>
              </w:rPr>
              <w:t>такта</w:t>
            </w:r>
            <w:r>
              <w:rPr>
                <w:sz w:val="18"/>
              </w:rPr>
              <w:t xml:space="preserve">, и </w:t>
            </w:r>
            <w:r>
              <w:rPr>
                <w:color w:val="008080"/>
                <w:sz w:val="18"/>
              </w:rPr>
              <w:t>мужлан</w:t>
            </w:r>
            <w:r>
              <w:rPr>
                <w:sz w:val="18"/>
              </w:rPr>
              <w:t xml:space="preserve"> с ног до гол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ergeant Barth's in charge. Obnoxious bigot. No savoir faire at all, and a jock to boo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r>
              <w:rPr>
                <w:i/>
                <w:sz w:val="18"/>
              </w:rPr>
              <w:t>у</w:t>
            </w:r>
            <w:r>
              <w:rPr>
                <w:sz w:val="18"/>
              </w:rPr>
              <w:t xml:space="preserve">ка </w:t>
            </w:r>
            <w:r>
              <w:rPr>
                <w:color w:val="FF0000"/>
                <w:sz w:val="18"/>
              </w:rPr>
              <w:t>обжигала</w:t>
            </w:r>
            <w:r>
              <w:rPr>
                <w:sz w:val="18"/>
              </w:rPr>
              <w:t xml:space="preserve"> его, как </w:t>
            </w:r>
            <w:r>
              <w:rPr>
                <w:color w:val="FF0000"/>
                <w:sz w:val="18"/>
              </w:rPr>
              <w:t>электричес</w:t>
              <w:softHyphen/>
              <w:t>кий разряд</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Боль, заливающая все тело, и, </w:t>
            </w:r>
            <w:r>
              <w:rPr>
                <w:color w:val="008080"/>
                <w:sz w:val="18"/>
              </w:rPr>
              <w:t>точно вспышка помех, превращающая его разум в чистый лист бумаг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he pain flooding his body and whiting out his mind like a burst of static.</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ален снова вернулся к Майлзу со списком вопросов: о барраярской </w:t>
            </w:r>
            <w:r>
              <w:rPr>
                <w:color w:val="FF0000"/>
                <w:sz w:val="18"/>
              </w:rPr>
              <w:t>штаб-квартир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ален снова вернулся к Майлзу со списком вопросов: про барраярский </w:t>
            </w:r>
            <w:r>
              <w:rPr>
                <w:color w:val="008080"/>
                <w:sz w:val="18"/>
              </w:rPr>
              <w:t>Имперский Генштаб</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Galen turned back to Miles with a list of questions, about Barrayaran Imperial Headquarter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rPr/>
            </w:pPr>
            <w:r>
              <w:rPr/>
              <w:t>- С такой скоростью допроса мы про</w:t>
              <w:softHyphen/>
              <w:t>сидим с ним вечность. Не знаю</w:t>
            </w:r>
            <w:r>
              <w:rPr>
                <w:color w:val="FF0000"/>
              </w:rPr>
              <w:t>, как быть</w:t>
            </w:r>
            <w:r>
              <w:rPr/>
              <w:t>... – высказался наконец один из охранников.</w:t>
            </w:r>
          </w:p>
          <w:p>
            <w:pPr>
              <w:pStyle w:val="TextBody"/>
              <w:rPr/>
            </w:pPr>
            <w:r>
              <w:rPr/>
              <w:t>Кровоточащие губы Майлза раздвину</w:t>
              <w:softHyphen/>
              <w:t>лись в маниакальной улыбке.</w:t>
            </w:r>
          </w:p>
          <w:p>
            <w:pPr>
              <w:pStyle w:val="Normal"/>
              <w:rPr/>
            </w:pPr>
            <w:r>
              <w:rPr>
                <w:sz w:val="18"/>
              </w:rPr>
              <w:t xml:space="preserve">- </w:t>
            </w:r>
            <w:r>
              <w:rPr>
                <w:color w:val="FF0000"/>
                <w:sz w:val="18"/>
              </w:rPr>
              <w:t>Быть иль не быть? Вот в чем вопрос</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Такими темпами мы просидим </w:t>
            </w:r>
            <w:r>
              <w:rPr>
                <w:color w:val="008080"/>
                <w:sz w:val="18"/>
              </w:rPr>
              <w:t>тут до следу</w:t>
              <w:softHyphen/>
              <w:t>ющей зимы,</w:t>
            </w:r>
            <w:r>
              <w:rPr>
                <w:sz w:val="18"/>
              </w:rPr>
              <w:t xml:space="preserve"> - раздраженно заметил охранник. </w:t>
            </w:r>
          </w:p>
          <w:p>
            <w:pPr>
              <w:pStyle w:val="Normal"/>
              <w:rPr>
                <w:sz w:val="18"/>
              </w:rPr>
            </w:pPr>
            <w:r>
              <w:rPr>
                <w:sz w:val="18"/>
              </w:rPr>
              <w:t>Кровоточащие губы Майлза обнажили зубы в маниакальной усмешке. - "</w:t>
            </w:r>
            <w:r>
              <w:rPr>
                <w:color w:val="008080"/>
                <w:sz w:val="18"/>
              </w:rPr>
              <w:t>Здесь нынче солнце Йорка злую зиму", -  прокричал он, - "В ликующее лето превратил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At this rate we'll be here till next winter," said one of the guards in disgust.</w:t>
            </w:r>
          </w:p>
          <w:p>
            <w:pPr>
              <w:pStyle w:val="Normal"/>
              <w:rPr/>
            </w:pPr>
            <w:r>
              <w:rPr>
                <w:sz w:val="18"/>
                <w:lang w:val="en-US"/>
              </w:rPr>
              <w:t>Miles's bleeding lips peeled back in a maniacal grin. " 'Now is the winter of our discontent,' " he cried, " 'made glorious summer by this sun of York—'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вы, после применения препарата допрашиваемые прекрасно помнили, что с ними происходило.</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вы, жертвы фаст-пенты помнят потом все, что с ними происходило. </w:t>
            </w:r>
            <w:r>
              <w:rPr>
                <w:color w:val="008080"/>
                <w:sz w:val="18"/>
              </w:rPr>
              <w:t>На сей момент Майлз был почти уверен, что одно из личных кодовых, пусковых слов Галени - "предатель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Alas, fast-penta subjects remembered their experiences. Miles was fairly certain by now that one of Galeni's personal triggers was in the key word </w:t>
            </w:r>
            <w:r>
              <w:rPr>
                <w:i/>
                <w:iCs/>
                <w:sz w:val="18"/>
                <w:lang w:val="en-US"/>
              </w:rPr>
              <w:t>betrayal.</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Это просто "</w:t>
            </w:r>
            <w:r>
              <w:rPr>
                <w:color w:val="FF0000"/>
                <w:sz w:val="18"/>
              </w:rPr>
              <w:t>способ самоутверждения</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rPr>
              <w:t>Власть</w:t>
            </w:r>
            <w:r>
              <w:rPr>
                <w:sz w:val="18"/>
              </w:rPr>
              <w:t xml:space="preserve"> - это как </w:t>
            </w:r>
            <w:r>
              <w:rPr>
                <w:color w:val="FF0000"/>
                <w:sz w:val="18"/>
              </w:rPr>
              <w:t>наркотик</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t's a power trip.</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ажнее сохранять верность </w:t>
            </w:r>
            <w:r>
              <w:rPr>
                <w:color w:val="FF0000"/>
                <w:sz w:val="18"/>
              </w:rPr>
              <w:t>человечности</w:t>
            </w:r>
            <w:r>
              <w:rPr>
                <w:sz w:val="18"/>
              </w:rPr>
              <w:t>, а не принцип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ерность </w:t>
            </w:r>
            <w:r>
              <w:rPr>
                <w:color w:val="008080"/>
                <w:sz w:val="18"/>
              </w:rPr>
              <w:t>людям</w:t>
            </w:r>
            <w:r>
              <w:rPr>
                <w:sz w:val="18"/>
              </w:rPr>
              <w:t xml:space="preserve"> важнее верности принципа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urely it's more important to be loyal to a person than a principl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усть на Барраяре нет </w:t>
            </w:r>
            <w:r>
              <w:rPr>
                <w:color w:val="FF0000"/>
                <w:sz w:val="18"/>
              </w:rPr>
              <w:t>стройной законодательной</w:t>
            </w:r>
            <w:r>
              <w:rPr>
                <w:sz w:val="18"/>
              </w:rPr>
              <w:t xml:space="preserve"> системы, но это не значит, что там нет системы как таково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То, что на Барраяре система </w:t>
            </w:r>
            <w:r>
              <w:rPr>
                <w:color w:val="008080"/>
                <w:sz w:val="18"/>
              </w:rPr>
              <w:t>ограничений и баланса сил</w:t>
            </w:r>
            <w:r>
              <w:rPr>
                <w:sz w:val="18"/>
              </w:rPr>
              <w:t xml:space="preserve"> неписаная, вовсе не значит, что ее не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Just because Barrayar's system of checks and balances is unwritten doesn't mean it's not ther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убивают младенцев с вро</w:t>
              <w:softHyphen/>
              <w:t xml:space="preserve">жденными уродствами, например, заячьей губой, хотя закон уже </w:t>
            </w:r>
            <w:r>
              <w:rPr>
                <w:color w:val="FF0000"/>
                <w:sz w:val="18"/>
              </w:rPr>
              <w:t>пол</w:t>
              <w:softHyphen/>
              <w:t>века назад</w:t>
            </w:r>
            <w:r>
              <w:rPr>
                <w:sz w:val="18"/>
              </w:rPr>
              <w:t xml:space="preserve"> объявил это преступле</w:t>
              <w:softHyphen/>
              <w:t>ние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Убивают младен</w:t>
              <w:softHyphen/>
              <w:t xml:space="preserve">цев с явными врожденными дефектами, хотя уже </w:t>
            </w:r>
            <w:r>
              <w:rPr>
                <w:color w:val="008080"/>
                <w:sz w:val="18"/>
              </w:rPr>
              <w:t>четыре десятилетия</w:t>
            </w:r>
            <w:r>
              <w:rPr>
                <w:sz w:val="18"/>
              </w:rPr>
              <w:t xml:space="preserve"> это запре</w:t>
              <w:softHyphen/>
              <w:t>щено законо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Infanticide for obvious birth defects is still going on secretly in the back country, despite its being outlawed for four decade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И это - женщина, которая, по вашим словам, </w:t>
            </w:r>
            <w:r>
              <w:rPr>
                <w:color w:val="FF0000"/>
                <w:sz w:val="18"/>
              </w:rPr>
              <w:t>олицетворяет</w:t>
            </w:r>
            <w:r>
              <w:rPr>
                <w:sz w:val="18"/>
              </w:rPr>
              <w:t xml:space="preserve"> барраярскую империю?</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И вот эта женщина, по вашим словам, </w:t>
            </w:r>
            <w:r>
              <w:rPr>
                <w:color w:val="008080"/>
                <w:sz w:val="18"/>
              </w:rPr>
              <w:t>стоит за спиною человека, на которого опирается</w:t>
            </w:r>
            <w:r>
              <w:rPr>
                <w:sz w:val="18"/>
              </w:rPr>
              <w:t xml:space="preserve"> вся Барраярская Импер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And this is the woman that—you claim—is behind the man who's behind the Barrayaran Imperium?</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Heading2"/>
              <w:spacing w:before="240" w:after="60"/>
              <w:rPr/>
            </w:pPr>
            <w:r>
              <w:rPr/>
              <w:t>ГЛАВА 10</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rPr>
            </w:pPr>
            <w:r>
              <w:rPr>
                <w:sz w:val="1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Твоя телохранительница думала, что передает меня службе безопасности барраярского посольства. Так я получил немного неучтенного времен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Твоя телохранительница сочла, что возвращает меня службе безопасности барраярского посольства. </w:t>
            </w:r>
            <w:r>
              <w:rPr>
                <w:color w:val="008080"/>
                <w:sz w:val="18"/>
              </w:rPr>
              <w:t>Барраярцы приняли мою комаррскую охрану за дендарийцев.</w:t>
            </w:r>
            <w:r>
              <w:rPr>
                <w:sz w:val="18"/>
              </w:rPr>
              <w:t xml:space="preserve"> И я получил кусочек неучтенного времен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Your bodyguard thought she was handing me back to Barrayaran embassy security. The Barrayarans will think my Komarran guard is a Dendarii. And I win myself a little slice of unaccounted tim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 Сер Гален, ужасно удивится тому, что произойдет, как только я приду к власти.</w:t>
            </w:r>
          </w:p>
          <w:p>
            <w:pPr>
              <w:pStyle w:val="Normal"/>
              <w:rPr/>
            </w:pPr>
            <w:r>
              <w:rPr>
                <w:sz w:val="18"/>
              </w:rPr>
              <w:t xml:space="preserve">- </w:t>
            </w:r>
            <w:r>
              <w:rPr>
                <w:color w:val="FF0000"/>
                <w:sz w:val="18"/>
              </w:rPr>
              <w:t>И ты туда же</w:t>
            </w:r>
            <w:r>
              <w:rPr>
                <w:sz w:val="18"/>
              </w:rPr>
              <w:t>, - мрачно откомментировал Майлз.</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Сера Галена ждет большой сюрприз, когда я приду к власти.</w:t>
            </w:r>
          </w:p>
          <w:p>
            <w:pPr>
              <w:pStyle w:val="Normal"/>
              <w:rPr/>
            </w:pPr>
            <w:r>
              <w:rPr>
                <w:color w:val="008080"/>
                <w:sz w:val="18"/>
              </w:rPr>
              <w:t>- Тебя - тоже</w:t>
            </w:r>
            <w:r>
              <w:rPr>
                <w:sz w:val="18"/>
              </w:rPr>
              <w:t>, - мрачно предсказал Майл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lang w:val="en-US"/>
              </w:rPr>
              <w:t xml:space="preserve">Ser Galen is going to be very surprised at what happens when I come to power." </w:t>
            </w:r>
          </w:p>
          <w:p>
            <w:pPr>
              <w:pStyle w:val="Normal"/>
              <w:rPr>
                <w:sz w:val="18"/>
                <w:lang w:val="en-US"/>
              </w:rPr>
            </w:pPr>
            <w:r>
              <w:rPr>
                <w:sz w:val="18"/>
                <w:lang w:val="en-US"/>
              </w:rPr>
              <w:t>"So will you," Miles predicted morosely.</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то я подсказал им, что тебя надо похитит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8080"/>
                <w:sz w:val="18"/>
              </w:rPr>
              <w:t>Заставить тебя похитить себя самого</w:t>
            </w:r>
            <w:r>
              <w:rPr>
                <w:sz w:val="18"/>
              </w:rPr>
              <w:t xml:space="preserve"> - это была моя иде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t was I who told them to have you kidnap yourself.</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осле четырех-пяти оргазмов она может </w:t>
            </w:r>
            <w:r>
              <w:rPr>
                <w:color w:val="FF0000"/>
                <w:sz w:val="18"/>
              </w:rPr>
              <w:t>откликнуться</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нчив четыре или пять раз, она обычно </w:t>
            </w:r>
            <w:r>
              <w:rPr>
                <w:color w:val="008080"/>
                <w:sz w:val="18"/>
              </w:rPr>
              <w:t>дает тебе передышку</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After she's climaxed four or five times, though, she'll usually let you up—</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18"/>
              </w:rPr>
            </w:pPr>
            <w:r>
              <w:rPr>
                <w:sz w:val="18"/>
              </w:rPr>
              <w:t>- У меня нет матери. Я - из репликатора.</w:t>
            </w:r>
          </w:p>
          <w:p>
            <w:pPr>
              <w:pStyle w:val="Normal"/>
              <w:rPr/>
            </w:pPr>
            <w:r>
              <w:rPr>
                <w:sz w:val="18"/>
              </w:rPr>
              <w:t xml:space="preserve">- И я тоже. </w:t>
            </w:r>
            <w:r>
              <w:rPr>
                <w:color w:val="FF0000"/>
                <w:sz w:val="18"/>
              </w:rPr>
              <w:t>Ведь медики поставили на мне крест</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Я из репликатора. У меня нет матери.</w:t>
            </w:r>
          </w:p>
          <w:p>
            <w:pPr>
              <w:pStyle w:val="Normal"/>
              <w:rPr/>
            </w:pPr>
            <w:r>
              <w:rPr>
                <w:sz w:val="18"/>
              </w:rPr>
              <w:t xml:space="preserve">- У меня тоже не было, </w:t>
            </w:r>
            <w:r>
              <w:rPr>
                <w:color w:val="008080"/>
                <w:sz w:val="18"/>
              </w:rPr>
              <w:t>пока врачи не выпустили из репликатора меня</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I have none. </w:t>
            </w:r>
            <w:r>
              <w:rPr>
                <w:sz w:val="18"/>
                <w:lang w:val="en-US"/>
              </w:rPr>
              <w:t>I came out of a replicator."</w:t>
            </w:r>
          </w:p>
          <w:p>
            <w:pPr>
              <w:pStyle w:val="Normal"/>
              <w:rPr>
                <w:sz w:val="18"/>
                <w:lang w:val="en-US"/>
              </w:rPr>
            </w:pPr>
            <w:r>
              <w:rPr>
                <w:sz w:val="18"/>
                <w:lang w:val="en-US"/>
              </w:rPr>
              <w:t>"So did I," Miles remarked, "before the medics were don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Там Барраяр со всеми своими неуряди</w:t>
              <w:softHyphen/>
              <w:t xml:space="preserve">цами покажется тебе </w:t>
            </w:r>
            <w:r>
              <w:rPr>
                <w:color w:val="FF0000"/>
                <w:sz w:val="18"/>
              </w:rPr>
              <w:t>очаровательной и немного странной ерундой</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ля Беты Барраяр со всеми своими проблемами - лишь </w:t>
            </w:r>
            <w:r>
              <w:rPr>
                <w:color w:val="008080"/>
                <w:sz w:val="18"/>
              </w:rPr>
              <w:t>пятнышко на горизонте собы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on Beta Colony, to which Barrayar and all its troubles is scarcely a wrinkle on the event horizo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аже когда мне разрешали рисковать, даже тогда они чересчур опекали мен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Это была супер-забота - хотя они и позволяли мне рисковать </w:t>
            </w:r>
            <w:r>
              <w:rPr>
                <w:color w:val="008080"/>
                <w:sz w:val="18"/>
              </w:rPr>
              <w:t>переломами и во время любых занятий спортом, и на военной службе</w:t>
            </w:r>
            <w:r>
              <w:rPr>
                <w:sz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Overprotected me even as they let me risk my bones in every sport, in the military career</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Я точно знаю, что я такое, - </w:t>
            </w:r>
            <w:r>
              <w:rPr>
                <w:color w:val="FF0000"/>
                <w:sz w:val="18"/>
              </w:rPr>
              <w:t>медленно, каким-то ржавым голосом</w:t>
            </w:r>
            <w:r>
              <w:rPr>
                <w:sz w:val="18"/>
              </w:rPr>
              <w:t xml:space="preserve"> произнес кло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Я точно знаю, кто я такой, - сказал кло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iCs/>
                <w:sz w:val="18"/>
                <w:lang w:val="en-US"/>
              </w:rPr>
              <w:t xml:space="preserve">"I </w:t>
            </w:r>
            <w:r>
              <w:rPr>
                <w:sz w:val="18"/>
                <w:lang w:val="en-US"/>
              </w:rPr>
              <w:t>know exactly what I am," said the clon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йлз серьезно задумалс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айлз всерьез рассмотрел эту проблему </w:t>
            </w:r>
            <w:r>
              <w:rPr>
                <w:color w:val="008080"/>
                <w:sz w:val="18"/>
              </w:rPr>
              <w:t>глазами клона - то есть Марка</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iles considered this problem seriously, from the clone's—Mark's—point of view.</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Heading2"/>
              <w:spacing w:before="240" w:after="60"/>
              <w:rPr/>
            </w:pPr>
            <w:r>
              <w:rPr/>
              <w:t>ГЛАВА 11</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rPr>
            </w:pPr>
            <w:r>
              <w:rPr>
                <w:sz w:val="1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алени стоял рядом, скребя щетину, и молча слушал. Ему </w:t>
            </w:r>
            <w:r>
              <w:rPr>
                <w:color w:val="FF0000"/>
                <w:sz w:val="18"/>
              </w:rPr>
              <w:t>нечего было сказат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Стоявший рядом Галени поскреб щетину на подбородке и оставил услышанное без каких-либо комментариев. </w:t>
            </w:r>
            <w:r>
              <w:rPr>
                <w:color w:val="008080"/>
                <w:sz w:val="18"/>
              </w:rPr>
              <w:t>Да ему и не требовалось ничего говорить вслу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Galeni stood scratching his beard and taking it all in without comment. Galeni could say nothing at noticeable volum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оме того, вам не придется встречаться с вашим отцо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А вам самому не </w:t>
            </w:r>
            <w:r>
              <w:rPr>
                <w:color w:val="008080"/>
                <w:sz w:val="18"/>
              </w:rPr>
              <w:t>придется стоять на очной ставке</w:t>
            </w:r>
            <w:r>
              <w:rPr>
                <w:sz w:val="18"/>
              </w:rPr>
              <w:t xml:space="preserve"> с отцо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i/>
                <w:iCs/>
                <w:sz w:val="18"/>
                <w:lang w:val="en-US"/>
              </w:rPr>
              <w:t>And you wont have to confront your father.</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жмите все что можно из комм-пульта этих типов. Отыщите там пару поясов с противосканерными устройств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8080"/>
                <w:sz w:val="18"/>
              </w:rPr>
              <w:t>выкачайте все файлы</w:t>
            </w:r>
            <w:r>
              <w:rPr>
                <w:sz w:val="18"/>
              </w:rPr>
              <w:t xml:space="preserve"> из здешних комм-пультов. </w:t>
            </w:r>
            <w:r>
              <w:rPr>
                <w:color w:val="008080"/>
                <w:sz w:val="18"/>
              </w:rPr>
              <w:t>Для секретных файлов используйте процедуру быстрого сканирования</w:t>
            </w:r>
            <w:r>
              <w:rPr>
                <w:sz w:val="18"/>
              </w:rPr>
              <w:t xml:space="preserve">. </w:t>
            </w:r>
            <w:r>
              <w:rPr>
                <w:color w:val="008080"/>
                <w:sz w:val="18"/>
              </w:rPr>
              <w:t>И пока скачиваются данные</w:t>
            </w:r>
            <w:r>
              <w:rPr>
                <w:sz w:val="18"/>
              </w:rPr>
              <w:t xml:space="preserve">, обыщите дом на предмет пары индивидуальных анти-сканерных устройств или поясов, </w:t>
            </w:r>
            <w:r>
              <w:rPr>
                <w:color w:val="008080"/>
                <w:sz w:val="18"/>
              </w:rPr>
              <w:t>где-то они должны быть слож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suck out these people's comconsole files. Take a fast scan around for secret files. And while you're about it, search the house for a couple of anti-personnel-scan devices on belts, should be stored somewher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Майлза с Галени было страшно смотрет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8080"/>
                <w:sz w:val="18"/>
              </w:rPr>
              <w:t>Выглядел Галени столь же усталым, каким Майлз себя чувствовал</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Galeni looked as exhausted as Miles fel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Боже мой, сэр, где вы были? - воскликнул о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Боже, сэр, вы где были? - закричал он, </w:t>
            </w:r>
            <w:r>
              <w:rPr>
                <w:color w:val="008080"/>
                <w:sz w:val="18"/>
              </w:rPr>
              <w:t>схватив Галени за плечи</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y God, sir, where have you been?" he cried, grabbing Galeni by the shoulder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Значит, тебя выпустили? - Он пригляделся: - Майлз...</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Значит, тебя отпустили? - Он пригляделся  </w:t>
            </w:r>
            <w:r>
              <w:rPr>
                <w:color w:val="008080"/>
                <w:sz w:val="18"/>
              </w:rPr>
              <w:t>повнимательнее, потом просто уставился</w:t>
            </w:r>
            <w:r>
              <w:rPr>
                <w:sz w:val="18"/>
              </w:rPr>
              <w:t>. - Майл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hey let you out, then?" He looked more closely, then stared "Miles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Галени стоял, </w:t>
            </w:r>
            <w:r>
              <w:rPr>
                <w:color w:val="FF0000"/>
                <w:sz w:val="18"/>
              </w:rPr>
              <w:t>скрестив руки</w:t>
            </w:r>
            <w:r>
              <w:rPr>
                <w:sz w:val="18"/>
              </w:rPr>
              <w:t>. Но губы его непрерывно двигались -может, он считал до десяти, чтобы не взорватьс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Галени стоял, </w:t>
            </w:r>
            <w:r>
              <w:rPr>
                <w:color w:val="008080"/>
                <w:sz w:val="18"/>
              </w:rPr>
              <w:t>одной рукой обхватив другую чуть выше локтя и пальцами подпирая лоб</w:t>
            </w:r>
            <w:r>
              <w:rPr>
                <w:sz w:val="18"/>
              </w:rPr>
              <w:t xml:space="preserve">. Губы его слегка шевелились, </w:t>
            </w:r>
            <w:r>
              <w:rPr>
                <w:color w:val="008080"/>
                <w:sz w:val="18"/>
              </w:rPr>
              <w:t>но по ним Майлз ничего прочитать не мог</w:t>
            </w:r>
            <w:r>
              <w:rPr>
                <w:sz w:val="18"/>
              </w:rPr>
              <w:t xml:space="preserve"> - может, тот просто держал себя в руках, считая до десяти. </w:t>
            </w:r>
          </w:p>
          <w:p>
            <w:pPr>
              <w:pStyle w:val="Normal"/>
              <w:rPr>
                <w:sz w:val="18"/>
              </w:rPr>
            </w:pPr>
            <w:r>
              <w:rPr>
                <w:sz w:val="18"/>
              </w:rPr>
              <w:t xml:space="preserve">- </w:t>
            </w:r>
            <w:r>
              <w:rPr>
                <w:color w:val="008080"/>
                <w:sz w:val="18"/>
              </w:rPr>
              <w:t>Так почему, Айвен? - выжидательно спросил капита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Galeni was now standing with his arms crossed, and his hand to his forehead, supportingly; Miles could not read his lips, though they were moving slightly—counting to ten, perhaps. "Why, Ivan?" said Galeni, and wait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И даже не арестовала, а задержала по </w:t>
            </w:r>
            <w:r>
              <w:rPr>
                <w:color w:val="FF0000"/>
                <w:sz w:val="18"/>
              </w:rPr>
              <w:t>подозрению</w:t>
            </w:r>
            <w:r>
              <w:rPr>
                <w:sz w:val="18"/>
              </w:rPr>
              <w:t xml:space="preserve">, запретив отлучаться </w:t>
            </w:r>
            <w:r>
              <w:rPr>
                <w:color w:val="FF0000"/>
                <w:sz w:val="18"/>
              </w:rPr>
              <w:t>куда бы то ни было.</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у, не совсем арестовала, если точно, но предъявила предписание о задержании и </w:t>
            </w:r>
            <w:r>
              <w:rPr>
                <w:color w:val="008080"/>
                <w:sz w:val="18"/>
              </w:rPr>
              <w:t>невыезде за пределы земной юрисдикции</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Well, not arrested, exactly, but they had a detention order, forbidding you to leave this legal jurisdictio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едположим, он аристократически молчит.</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редположим, он выкарабкался на эдакой аристократической позе: </w:t>
            </w:r>
            <w:r>
              <w:rPr>
                <w:color w:val="008080"/>
                <w:sz w:val="18"/>
              </w:rPr>
              <w:t>насмешливые улыбки и сплошь "никаких комментариев</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uppose he has climbed up on an aristocratic high horse and is sneering a lot of no-comments at them.</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дмирала Нейсмита. Сейчас опасность грозит именно ем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Адмирала Нейсмита. Сейчас в опасности он. </w:t>
            </w:r>
            <w:r>
              <w:rPr>
                <w:color w:val="008080"/>
                <w:sz w:val="18"/>
              </w:rPr>
              <w:t>Ключевое слово - "легенда": она либо летит к черту, либо – вероятность такая есть - укрепится надолг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Admiral Naismith. He's the one at risk, now. The key word is </w:t>
            </w:r>
            <w:r>
              <w:rPr>
                <w:i/>
                <w:iCs/>
                <w:sz w:val="18"/>
                <w:lang w:val="en-US"/>
              </w:rPr>
              <w:t xml:space="preserve">cover, </w:t>
            </w:r>
            <w:r>
              <w:rPr>
                <w:sz w:val="18"/>
                <w:lang w:val="en-US"/>
              </w:rPr>
              <w:t xml:space="preserve">as in </w:t>
            </w:r>
            <w:r>
              <w:rPr>
                <w:i/>
                <w:iCs/>
                <w:sz w:val="18"/>
                <w:lang w:val="en-US"/>
              </w:rPr>
              <w:t>blown—</w:t>
            </w:r>
            <w:r>
              <w:rPr>
                <w:sz w:val="18"/>
                <w:lang w:val="en-US"/>
              </w:rPr>
              <w:t>or, just possibly, permanently assur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Новая застройка вносила дисгармонию в добрые старые квартал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8080"/>
                <w:sz w:val="18"/>
              </w:rPr>
            </w:pPr>
            <w:r>
              <w:rPr>
                <w:color w:val="008080"/>
                <w:sz w:val="18"/>
              </w:rPr>
              <w:t>Похоже, чтобы перестроить этот город, требуется катастроф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Urban renewal here seemed to wait on disaster.</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Следователь Рид возглавляет расследование неприятного инцидента в космопорте, - объявила Элли, напустив на себя самый официальный вид.</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Следователь Рид ведет дело о том неприятном инциденте в космопорте, сэр, - уже деловым тоном объяснила Элли, </w:t>
            </w:r>
            <w:r>
              <w:rPr>
                <w:color w:val="008080"/>
                <w:sz w:val="18"/>
              </w:rPr>
              <w:t>ошибочно приняв покашливание Майлза за просьбу их представи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nvestigator Reed is in charge of looking into that unpleasant incident at the shuttleport, sir," Elli explained, mistaking his choke for a request for an introduction and slipping back into professional mod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Я предпочитаю думать о нем как о брате-близнеце, </w:t>
            </w:r>
            <w:r>
              <w:rPr>
                <w:color w:val="FF0000"/>
                <w:sz w:val="18"/>
              </w:rPr>
              <w:t>которого я потерял</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едпочитаю думать о нем как о брате-близнеце, </w:t>
            </w:r>
            <w:r>
              <w:rPr>
                <w:color w:val="008080"/>
                <w:sz w:val="18"/>
              </w:rPr>
              <w:t>только дальнем – двоюродно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 prefer to think of him as my twin brother, once remov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Я больше преуспел в военной карьере. Он почему-то воспринимает это как укор, </w:t>
            </w:r>
            <w:r>
              <w:rPr>
                <w:color w:val="FF0000"/>
                <w:sz w:val="18"/>
              </w:rPr>
              <w:t>даже насмешку над собой</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Я больше преуспел в военной карьере. Он воспринимает это как упрек, </w:t>
            </w:r>
            <w:r>
              <w:rPr>
                <w:color w:val="008080"/>
                <w:sz w:val="18"/>
              </w:rPr>
              <w:t>как дискредитацию его собственных - весьма умеренных - достиж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I've gotten farther in my military career than he has in his. He takes it as a reproach, a slur on his own perfectly reasonable achievements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Хотя она весьма серьезно подошла к делу. </w:t>
            </w:r>
            <w:r>
              <w:rPr>
                <w:color w:val="FF0000"/>
                <w:sz w:val="18"/>
              </w:rPr>
              <w:t>Не боится ответственности</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не уже случалось убедиться, как тщательно она проводит самостоятельное расследование. </w:t>
            </w:r>
            <w:r>
              <w:rPr>
                <w:color w:val="008080"/>
                <w:sz w:val="18"/>
              </w:rPr>
              <w:t>Она не связана предписаниями и распоряже</w:t>
              <w:softHyphen/>
              <w:t>ниями, как, скажем, я</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n the past I've found her to be a careful investigator in her own right, unimpeded by certain rules of order that hamper, say, me.</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Heading2"/>
              <w:spacing w:before="240" w:after="60"/>
              <w:rPr/>
            </w:pPr>
            <w:r>
              <w:rPr/>
              <w:t>ГЛАВА 12</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rPr>
            </w:pPr>
            <w:r>
              <w:rPr>
                <w:sz w:val="1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йлз придвинул стул вплотную к комм-пульт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Майлз подтянул к себе стул и сел </w:t>
            </w:r>
            <w:r>
              <w:rPr>
                <w:color w:val="008080"/>
                <w:sz w:val="18"/>
              </w:rPr>
              <w:t>верхом, сложив руки на спинк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iles pulled up a chair and sat astride it, arms athwart its back.</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арраяр рассматривает убийства во время Комаррского Восстания как тягчайшее уголовное преступление, не подпадающее под амнистию.</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арраяр традиционно квалифицирует убий</w:t>
              <w:softHyphen/>
              <w:t>ства во время комаррского восстания как уго</w:t>
              <w:softHyphen/>
              <w:t xml:space="preserve">ловное преступление, а </w:t>
            </w:r>
            <w:r>
              <w:rPr>
                <w:color w:val="008080"/>
                <w:sz w:val="18"/>
              </w:rPr>
              <w:t>не военные действия</w:t>
            </w:r>
            <w:r>
              <w:rPr>
                <w:sz w:val="18"/>
              </w:rPr>
              <w:t>. А ваш отец</w:t>
            </w:r>
            <w:r>
              <w:rPr>
                <w:color w:val="008080"/>
                <w:sz w:val="18"/>
              </w:rPr>
              <w:t xml:space="preserve"> никогда не подчинится присяге верности и</w:t>
            </w:r>
            <w:r>
              <w:rPr>
                <w:sz w:val="18"/>
              </w:rPr>
              <w:t xml:space="preserve"> не получит помилования</w:t>
            </w:r>
            <w:r>
              <w:rPr>
                <w:color w:val="008080"/>
                <w:sz w:val="18"/>
              </w:rPr>
              <w:t>. Он пред</w:t>
              <w:softHyphen/>
              <w:t>станет перед судом по обвинению в тяжком преступле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Barrayar has always taken the killings in the Komarr Revolt to be civil crimes, not acts of war, and he never submitted to the loyalty oath and amnesty. He'll be up on capital charge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 счастью, наше высшее командование </w:t>
            </w:r>
            <w:r>
              <w:rPr>
                <w:color w:val="FF0000"/>
                <w:sz w:val="18"/>
              </w:rPr>
              <w:t>поумнело</w:t>
            </w:r>
            <w:r>
              <w:rPr>
                <w:sz w:val="18"/>
              </w:rPr>
              <w:t xml:space="preserve"> со времен императора Эзар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 счастью, у высшего командования в подобных делах нынче </w:t>
            </w:r>
            <w:r>
              <w:rPr>
                <w:color w:val="008080"/>
                <w:sz w:val="18"/>
              </w:rPr>
              <w:t>не так развязаны руки</w:t>
            </w:r>
            <w:r>
              <w:rPr>
                <w:sz w:val="18"/>
              </w:rPr>
              <w:t>, как во времена Эза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High command isn't as free with that sort of thing as they were back in Emperor Ezar's day, fortunately.</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о устранение Галена может </w:t>
            </w:r>
            <w:r>
              <w:rPr>
                <w:color w:val="FF0000"/>
                <w:sz w:val="18"/>
              </w:rPr>
              <w:t>сломить</w:t>
            </w:r>
            <w:r>
              <w:rPr>
                <w:sz w:val="18"/>
              </w:rPr>
              <w:t xml:space="preserve"> Гален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8080"/>
                <w:sz w:val="18"/>
              </w:rPr>
              <w:t>Даже</w:t>
            </w:r>
            <w:r>
              <w:rPr>
                <w:sz w:val="18"/>
              </w:rPr>
              <w:t xml:space="preserve"> уничтожение Галена </w:t>
            </w:r>
            <w:r>
              <w:rPr>
                <w:color w:val="008080"/>
                <w:sz w:val="18"/>
              </w:rPr>
              <w:t>дискредитирует</w:t>
            </w:r>
            <w:r>
              <w:rPr>
                <w:sz w:val="18"/>
              </w:rPr>
              <w:t xml:space="preserve"> его сына, это точн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Yet Galen's destruction would also damage Galeni, just as certainly.</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х руки на мгновение встретились над столо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Их руки на мгновение встретились над столом, </w:t>
            </w:r>
            <w:r>
              <w:rPr>
                <w:color w:val="008080"/>
                <w:sz w:val="18"/>
              </w:rPr>
              <w:t>потом она снова оперлась на стол локтями и положила подбородок на сложенные чашечкой ладони</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heir hands gripped briefly across the table, then she rested her chin on her cupped palms again, elbows propp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ора бы вам научиться разумно распределять обязанности, командор Куин. Используйте своих </w:t>
            </w:r>
            <w:r>
              <w:rPr>
                <w:color w:val="FF0000"/>
                <w:sz w:val="18"/>
              </w:rPr>
              <w:t>помощников</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8080"/>
                <w:sz w:val="18"/>
              </w:rPr>
              <w:t>Так у кого</w:t>
            </w:r>
            <w:r>
              <w:rPr>
                <w:sz w:val="18"/>
              </w:rPr>
              <w:t xml:space="preserve"> трудности с передачей полномочий, коммандер Куинн? </w:t>
            </w:r>
            <w:r>
              <w:rPr>
                <w:color w:val="008080"/>
                <w:sz w:val="18"/>
              </w:rPr>
              <w:t>Отправь приказы, а не отправляйся сам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Who has trouble delegating work, Commander Quinn? Send the orders, not yourself.</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гда они </w:t>
            </w:r>
            <w:r>
              <w:rPr>
                <w:color w:val="FF0000"/>
                <w:sz w:val="18"/>
              </w:rPr>
              <w:t>прервали поцелуй</w:t>
            </w:r>
            <w:r>
              <w:rPr>
                <w:sz w:val="18"/>
              </w:rPr>
              <w:t>, чтобы отдышатьс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8080"/>
                <w:sz w:val="18"/>
              </w:rPr>
            </w:pPr>
            <w:r>
              <w:rPr>
                <w:color w:val="008080"/>
                <w:sz w:val="18"/>
              </w:rPr>
              <w:t>Когда они поднялись к поверхности глотнуть воздуху после наступившего уга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When they came up for air from the loss that follow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о Айвен вырвал у него из рук живой мех и отбросил в сторон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о Айвен, </w:t>
            </w:r>
            <w:r>
              <w:rPr>
                <w:color w:val="008080"/>
                <w:sz w:val="18"/>
              </w:rPr>
              <w:t>демонстрируя жестокость и безжалостность, каких Майлз в нем никогда не подозревал</w:t>
            </w:r>
            <w:r>
              <w:rPr>
                <w:sz w:val="18"/>
              </w:rPr>
              <w:t xml:space="preserve">, выдернул из его </w:t>
            </w:r>
            <w:r>
              <w:rPr>
                <w:color w:val="008080"/>
                <w:sz w:val="18"/>
              </w:rPr>
              <w:t>трясущихся</w:t>
            </w:r>
            <w:r>
              <w:rPr>
                <w:sz w:val="18"/>
              </w:rPr>
              <w:t xml:space="preserve"> рук живое покрывало и отбросил в стор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Displaying a cruel and ruthless streak Miles would never have suspected, Ivan pulled the live far from his twitching hands and tossed it asid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бе надо встать. Быстро. Одевайс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Ты должен быть на ногах. Одетым. </w:t>
            </w:r>
            <w:r>
              <w:rPr>
                <w:color w:val="008080"/>
                <w:sz w:val="18"/>
              </w:rPr>
              <w:t>И соскоблить с лица всю эту растительность</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You have to get up. Dressed. Peel off the face fungu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осле </w:t>
            </w:r>
            <w:r>
              <w:rPr>
                <w:color w:val="FF0000"/>
                <w:sz w:val="18"/>
              </w:rPr>
              <w:t>недельного запоя</w:t>
            </w:r>
            <w:r>
              <w:rPr>
                <w:sz w:val="18"/>
              </w:rPr>
              <w:t xml:space="preserve"> глаза и то не так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Эдакие горящие глаза я встречала разве что у </w:t>
            </w:r>
            <w:r>
              <w:rPr>
                <w:color w:val="008080"/>
                <w:sz w:val="18"/>
              </w:rPr>
              <w:t>взвинченного до предела наркомана, который подсел на джубу и у которого уже три дня как кончились запасы</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ve seen brighter eyes on a strung-out juba freak three days after the supplies ran ou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о время покорения Комарры вполне мог быть молодым офицером, во время восстания - получить </w:t>
            </w:r>
            <w:r>
              <w:rPr>
                <w:color w:val="FF0000"/>
                <w:sz w:val="18"/>
              </w:rPr>
              <w:t>звездочку полков</w:t>
              <w:softHyphen/>
              <w:t>н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Во времена завоевания Комарра он, видимо, был молодым офицером, а в послед</w:t>
              <w:softHyphen/>
              <w:t xml:space="preserve">нее комаррское восстание - </w:t>
            </w:r>
            <w:r>
              <w:rPr>
                <w:color w:val="008080"/>
                <w:sz w:val="18"/>
              </w:rPr>
              <w:t>в средних чинах</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He would have been a young officer at the time of the Conquest of Komarr, of middle rank during its later Revol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ш отряд разбирал развалины </w:t>
            </w:r>
            <w:r>
              <w:rPr>
                <w:color w:val="FF0000"/>
              </w:rPr>
              <w:t>бараков</w:t>
            </w:r>
            <w:r>
              <w:rPr/>
              <w:t xml:space="preserve"> Халомар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ша команда раскапывала обломки </w:t>
            </w:r>
            <w:r>
              <w:rPr>
                <w:color w:val="008080"/>
              </w:rPr>
              <w:t>казарм</w:t>
            </w:r>
            <w:r>
              <w:rPr/>
              <w:t xml:space="preserve"> Халома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 was on the team that dug through the rubble of the Halomar Barrack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rPr>
              <w:t>Справедливость</w:t>
            </w:r>
            <w:r>
              <w:rPr>
                <w:sz w:val="18"/>
              </w:rPr>
              <w:t xml:space="preserve"> стоит любой официальной нот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8080"/>
                <w:sz w:val="18"/>
              </w:rPr>
            </w:pPr>
            <w:r>
              <w:rPr>
                <w:color w:val="008080"/>
                <w:sz w:val="18"/>
              </w:rPr>
              <w:t>непреходящее правосудие стоит временных протестов оскорбленной сторо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Permanent justice is well worth a temporary offended protes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н не является подданным императора. Чтобы обвинить его в государственной измене, вы должны признать его подданным императора по праву р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Он не подданный Империи </w:t>
            </w:r>
            <w:r>
              <w:rPr>
                <w:color w:val="008080"/>
                <w:sz w:val="18"/>
              </w:rPr>
              <w:t>- ни по месту рож</w:t>
              <w:softHyphen/>
              <w:t>дения, ни по праву завоевания.</w:t>
            </w:r>
            <w:r>
              <w:rPr>
                <w:sz w:val="18"/>
              </w:rPr>
              <w:t xml:space="preserve"> Чтобы обви</w:t>
              <w:softHyphen/>
              <w:t xml:space="preserve">нить его в измене, вы должны признать его подданным Империи </w:t>
            </w:r>
            <w:r>
              <w:rPr>
                <w:color w:val="008080"/>
                <w:sz w:val="18"/>
              </w:rPr>
              <w:t>по крови и происхож</w:t>
              <w:softHyphen/>
              <w:t>дению</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He's not an Imperial subject by conquest or place of birth. To charge him with treason you must allow him to be an Imperial subject by bloo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18"/>
              </w:rPr>
            </w:pPr>
            <w:r>
              <w:rPr>
                <w:sz w:val="18"/>
              </w:rPr>
              <w:t>Майлз не выдержал:</w:t>
            </w:r>
          </w:p>
          <w:p>
            <w:pPr>
              <w:pStyle w:val="Normal"/>
              <w:rPr>
                <w:sz w:val="18"/>
              </w:rPr>
            </w:pPr>
            <w:r>
              <w:rPr>
                <w:sz w:val="18"/>
              </w:rPr>
              <w:t>- Вы рассматриваете возможность убийства, сэр?</w:t>
            </w:r>
          </w:p>
          <w:p>
            <w:pPr>
              <w:pStyle w:val="Normal"/>
              <w:rPr/>
            </w:pPr>
            <w:r>
              <w:rPr>
                <w:sz w:val="18"/>
              </w:rPr>
              <w:t xml:space="preserve">- Подобная возможность представляется мне все более </w:t>
            </w:r>
            <w:r>
              <w:rPr>
                <w:color w:val="FF0000"/>
                <w:sz w:val="18"/>
              </w:rPr>
              <w:t>желательной</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BodyText3"/>
              <w:rPr/>
            </w:pPr>
            <w:r>
              <w:rPr/>
              <w:t>Майлзов план убедить Дестанга, что идея отпустить клона принадлежит самому коммо</w:t>
              <w:softHyphen/>
              <w:t>дору, похоже, дал опасный крен в противопо</w:t>
              <w:softHyphen/>
              <w:t xml:space="preserve">ложную сторону. Он должен знать... </w:t>
            </w:r>
          </w:p>
          <w:p>
            <w:pPr>
              <w:pStyle w:val="Normal"/>
              <w:rPr/>
            </w:pPr>
            <w:r>
              <w:rPr>
                <w:sz w:val="18"/>
              </w:rPr>
              <w:t xml:space="preserve">- Вы рассматриваете убийство </w:t>
            </w:r>
            <w:r>
              <w:rPr>
                <w:color w:val="008080"/>
                <w:sz w:val="18"/>
              </w:rPr>
              <w:t>как один из вариантов</w:t>
            </w:r>
            <w:r>
              <w:rPr>
                <w:sz w:val="18"/>
              </w:rPr>
              <w:t>, сэр?</w:t>
            </w:r>
          </w:p>
          <w:p>
            <w:pPr>
              <w:pStyle w:val="Normal"/>
              <w:rPr/>
            </w:pPr>
            <w:r>
              <w:rPr>
                <w:sz w:val="18"/>
              </w:rPr>
              <w:t xml:space="preserve">- Как </w:t>
            </w:r>
            <w:r>
              <w:rPr>
                <w:color w:val="008080"/>
                <w:sz w:val="18"/>
              </w:rPr>
              <w:t>неизбежный</w:t>
            </w:r>
            <w:r>
              <w:rPr>
                <w:sz w:val="18"/>
              </w:rPr>
              <w:t xml:space="preserve"> вариан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Miles's plan to convince Destang that letting the clone go was his own idea seemed to be slipping dangerously retrograde. He had to know— "Do you see assassination as an option, sir?"</w:t>
            </w:r>
          </w:p>
          <w:p>
            <w:pPr>
              <w:pStyle w:val="Normal"/>
              <w:rPr>
                <w:sz w:val="18"/>
                <w:lang w:val="en-US"/>
              </w:rPr>
            </w:pPr>
            <w:r>
              <w:rPr>
                <w:sz w:val="18"/>
                <w:lang w:val="en-US"/>
              </w:rPr>
              <w:t>"A compelling on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олос Галени звучал на редкость </w:t>
            </w:r>
            <w:r>
              <w:rPr>
                <w:color w:val="FF0000"/>
                <w:sz w:val="18"/>
              </w:rPr>
              <w:t>обыденно</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Голос капитана Галени был предельно </w:t>
            </w:r>
            <w:r>
              <w:rPr>
                <w:color w:val="008080"/>
                <w:sz w:val="18"/>
              </w:rPr>
              <w:t>радушен</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aptain Galeni's voice was utmost-blan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алени коротко кивнул и повернулся к Дестанг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ален коротко кивнул и снова повернулся к Дестангу. </w:t>
            </w:r>
          </w:p>
          <w:p>
            <w:pPr>
              <w:pStyle w:val="Normal"/>
              <w:rPr>
                <w:color w:val="008080"/>
                <w:sz w:val="18"/>
              </w:rPr>
            </w:pPr>
            <w:r>
              <w:rPr>
                <w:color w:val="008080"/>
                <w:sz w:val="18"/>
              </w:rPr>
              <w:t xml:space="preserve">Майлз спасся бегством.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Galeni nodded once, and turned back to Destang.</w:t>
            </w:r>
          </w:p>
          <w:p>
            <w:pPr>
              <w:pStyle w:val="Normal"/>
              <w:rPr>
                <w:sz w:val="18"/>
              </w:rPr>
            </w:pPr>
            <w:r>
              <w:rPr>
                <w:sz w:val="18"/>
              </w:rPr>
              <w:t>Miles fled.</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Heading2"/>
              <w:spacing w:before="240" w:after="60"/>
              <w:rPr/>
            </w:pPr>
            <w:r>
              <w:rPr/>
              <w:t>ГЛАВА 13</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rPr>
            </w:pPr>
            <w:r>
              <w:rPr>
                <w:sz w:val="1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йлз скомкал свой барраярский мундир и со всей силы швырнул его об стенку. Но это не принесло облег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айлз скомкал зеленый барраярский китель и швырнул в дальний угол, </w:t>
            </w:r>
            <w:r>
              <w:rPr>
                <w:color w:val="008080"/>
                <w:sz w:val="18"/>
              </w:rPr>
              <w:t>но тряпка была недостаточно тяжела, чтобы</w:t>
            </w:r>
            <w:r>
              <w:rPr>
                <w:sz w:val="18"/>
              </w:rPr>
              <w:t xml:space="preserve"> бросок мог дать выход его досад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Miles bundled his green Barrayaran jacket into a wad and flung it against the far wall, but it didn't carry enough momentum to begin to vent his frustratio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о должен же хоть как-то расхлебать эту заварушк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о пока я вижу шанс </w:t>
            </w:r>
            <w:r>
              <w:rPr>
                <w:color w:val="008080"/>
                <w:sz w:val="18"/>
              </w:rPr>
              <w:t>спасти</w:t>
            </w:r>
            <w:r>
              <w:rPr>
                <w:sz w:val="18"/>
              </w:rPr>
              <w:t xml:space="preserve"> из этой заварушки</w:t>
            </w:r>
            <w:r>
              <w:rPr>
                <w:color w:val="008080"/>
                <w:sz w:val="18"/>
              </w:rPr>
              <w:t>... кое-что</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But I may yet see a chance to save . . . something, from this mes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Джек Норфлок, ты дерзок, но все равно. Хозяин твой </w:t>
            </w:r>
            <w:r>
              <w:rPr>
                <w:color w:val="FF0000"/>
                <w:sz w:val="18"/>
              </w:rPr>
              <w:t>Джон</w:t>
            </w:r>
            <w:r>
              <w:rPr>
                <w:sz w:val="18"/>
              </w:rPr>
              <w:t xml:space="preserve"> уже продан давно".</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8080"/>
                <w:sz w:val="18"/>
              </w:rPr>
            </w:pPr>
            <w:r>
              <w:rPr>
                <w:color w:val="008080"/>
                <w:sz w:val="18"/>
              </w:rPr>
              <w:t>"Джек Норфолк, не будь слишком дерзким и гордым, хозяин твой Дикон и куплен, и прода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i/>
                <w:iCs/>
                <w:sz w:val="18"/>
                <w:lang w:val="en-US"/>
              </w:rPr>
              <w:t>Jockey of Norfolk, be not bold</w:t>
            </w:r>
            <w:r>
              <w:rPr>
                <w:sz w:val="18"/>
                <w:lang w:val="en-US"/>
              </w:rPr>
              <w:t xml:space="preserve"> </w:t>
            </w:r>
            <w:r>
              <w:rPr>
                <w:i/>
                <w:iCs/>
                <w:sz w:val="18"/>
                <w:lang w:val="en-US"/>
              </w:rPr>
              <w:t>for Dickon thy master is bought and sold.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йвен закусил удил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Айвен проявлял ослиное упрямство, </w:t>
            </w:r>
            <w:r>
              <w:rPr>
                <w:color w:val="008080"/>
                <w:sz w:val="18"/>
              </w:rPr>
              <w:t>паника сделала его неуступчивы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van was looking mulish indeed, an almost panicked stubbornnes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естанг - </w:t>
            </w:r>
            <w:r>
              <w:rPr>
                <w:color w:val="FF0000"/>
                <w:sz w:val="18"/>
              </w:rPr>
              <w:t>хороший иг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Дестанг </w:t>
            </w:r>
            <w:r>
              <w:rPr>
                <w:color w:val="008080"/>
                <w:sz w:val="18"/>
              </w:rPr>
              <w:t>не меньше меня поднаторел в искусстве отчитываться по завершении де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Destang has mastered the art of the final report too</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еня </w:t>
            </w:r>
            <w:r>
              <w:rPr>
                <w:color w:val="FF0000"/>
                <w:sz w:val="18"/>
              </w:rPr>
              <w:t>разморозили</w:t>
            </w:r>
            <w:r>
              <w:rPr>
                <w:sz w:val="18"/>
              </w:rPr>
              <w:t xml:space="preserve"> в больнице две недели назад.</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еня </w:t>
            </w:r>
            <w:r>
              <w:rPr>
                <w:color w:val="008080"/>
                <w:sz w:val="18"/>
              </w:rPr>
              <w:t>выставили из госпиталя</w:t>
            </w:r>
            <w:r>
              <w:rPr>
                <w:sz w:val="18"/>
              </w:rPr>
              <w:t xml:space="preserve"> две недели наза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hey threw me out of the hospital two weeks ago.</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rPr/>
            </w:pPr>
            <w:r>
              <w:rPr/>
              <w:t>- Это... Меня слегка беспокоит, сэр.</w:t>
            </w:r>
          </w:p>
          <w:p>
            <w:pPr>
              <w:pStyle w:val="Normal"/>
              <w:rPr>
                <w:sz w:val="18"/>
              </w:rPr>
            </w:pPr>
            <w:r>
              <w:rPr>
                <w:sz w:val="18"/>
              </w:rPr>
              <w:t>Во взгляде карих глаз была трево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Это... немного меня тревожит, сэр.</w:t>
            </w:r>
          </w:p>
          <w:p>
            <w:pPr>
              <w:pStyle w:val="Normal"/>
              <w:rPr>
                <w:sz w:val="18"/>
              </w:rPr>
            </w:pPr>
            <w:r>
              <w:rPr>
                <w:sz w:val="18"/>
              </w:rPr>
              <w:t xml:space="preserve">Серовато-карие глаза Сьембеды смотрели странно и настороженно; </w:t>
            </w:r>
            <w:r>
              <w:rPr>
                <w:color w:val="008080"/>
                <w:sz w:val="18"/>
              </w:rPr>
              <w:t xml:space="preserve">"не немного, а </w:t>
            </w:r>
            <w:r>
              <w:rPr>
                <w:i/>
                <w:color w:val="008080"/>
                <w:sz w:val="18"/>
              </w:rPr>
              <w:t>очень</w:t>
            </w:r>
            <w:r>
              <w:rPr>
                <w:color w:val="008080"/>
                <w:sz w:val="18"/>
              </w:rPr>
              <w:t xml:space="preserve"> тревожит", мысленно поправил Майлз.</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t ... bothers me a bit, sir."</w:t>
            </w:r>
          </w:p>
          <w:p>
            <w:pPr>
              <w:pStyle w:val="Normal"/>
              <w:rPr>
                <w:sz w:val="18"/>
                <w:lang w:val="en-US"/>
              </w:rPr>
            </w:pPr>
            <w:r>
              <w:rPr>
                <w:sz w:val="18"/>
                <w:lang w:val="en-US"/>
              </w:rPr>
              <w:t>Siembieda's hazel eyes were strange and wary; it bothered him a lot, Miles judg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rPr>
              <w:t>Насмешливые</w:t>
            </w:r>
            <w:r>
              <w:rPr>
                <w:sz w:val="18"/>
              </w:rPr>
              <w:t xml:space="preserve"> замечания пассажиров подтвердили его опас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8080"/>
                <w:sz w:val="18"/>
              </w:rPr>
              <w:t>Негодующие</w:t>
            </w:r>
            <w:r>
              <w:rPr>
                <w:sz w:val="18"/>
              </w:rPr>
              <w:t xml:space="preserve"> комментарии пассажиров спереди подтвердили его догадк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ome hooted commentary from forward passengers confirmed his gues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color w:val="FF0000"/>
                <w:sz w:val="18"/>
              </w:rPr>
              <w:t>Не слишком ли много загадок, сэр?</w:t>
            </w:r>
          </w:p>
          <w:p>
            <w:pPr>
              <w:pStyle w:val="Normal"/>
              <w:rPr>
                <w:sz w:val="18"/>
              </w:rPr>
            </w:pPr>
            <w:r>
              <w:rPr>
                <w:sz w:val="18"/>
              </w:rPr>
              <w:t>- Слишком. Хочу, чтобы моей разведке ничто не мешало.</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8080"/>
                <w:sz w:val="18"/>
              </w:rPr>
            </w:pPr>
            <w:r>
              <w:rPr>
                <w:color w:val="008080"/>
                <w:sz w:val="18"/>
              </w:rPr>
              <w:t>- Не принимаете ли вы это слишком близко к сердцу, сэр?</w:t>
            </w:r>
          </w:p>
          <w:p>
            <w:pPr>
              <w:pStyle w:val="Normal"/>
              <w:rPr>
                <w:sz w:val="18"/>
              </w:rPr>
            </w:pPr>
            <w:r>
              <w:rPr>
                <w:color w:val="008080"/>
                <w:sz w:val="18"/>
              </w:rPr>
              <w:t>- Чересчур близко, чтобы моя собственная разведка оставалась эффективно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Aren't you playing this one a tad close to your chest, sir?"</w:t>
            </w:r>
          </w:p>
          <w:p>
            <w:pPr>
              <w:pStyle w:val="Normal"/>
              <w:rPr/>
            </w:pPr>
            <w:r>
              <w:rPr>
                <w:sz w:val="18"/>
                <w:lang w:val="en-US"/>
              </w:rPr>
              <w:t>"Much too close, if my own Intelligence people are to remain effectiv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ежде всего выкупите "Триумф". Мы должны иметь возможность в любой момент улететь отсюд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И выкупите "Триумф". Мы должны быть в состоянии сняться с места по первому требованию. </w:t>
            </w:r>
            <w:r>
              <w:rPr>
                <w:color w:val="008080"/>
                <w:sz w:val="18"/>
              </w:rPr>
              <w:t>А не оспаривать перед Солнечным военным флотом подозрение в грандиозной краже</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And get the </w:t>
            </w:r>
            <w:r>
              <w:rPr>
                <w:i/>
                <w:iCs/>
                <w:sz w:val="18"/>
                <w:lang w:val="en-US"/>
              </w:rPr>
              <w:t xml:space="preserve">Triumph </w:t>
            </w:r>
            <w:r>
              <w:rPr>
                <w:sz w:val="18"/>
                <w:lang w:val="en-US"/>
              </w:rPr>
              <w:t>out of hock. We need to be able to move out at a moment's notice without having to argue about grand theft with the Solar Navy.</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rPr/>
            </w:pPr>
            <w:r>
              <w:rPr/>
              <w:t>- Полмиллиона марок, - уважительно по</w:t>
              <w:softHyphen/>
              <w:t>вторила Боун. - Это не мелкие расходы.</w:t>
            </w:r>
          </w:p>
          <w:p>
            <w:pPr>
              <w:pStyle w:val="Normal"/>
              <w:rPr/>
            </w:pPr>
            <w:r>
              <w:rPr>
                <w:color w:val="FF0000"/>
                <w:sz w:val="18"/>
              </w:rPr>
              <w:t>- Так надо</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Полмиллиона марок, - сухо заметила она, - это далеко не мелкие расходы.</w:t>
            </w:r>
          </w:p>
          <w:p>
            <w:pPr>
              <w:pStyle w:val="Normal"/>
              <w:rPr/>
            </w:pPr>
            <w:r>
              <w:rPr>
                <w:color w:val="008080"/>
                <w:sz w:val="18"/>
              </w:rPr>
              <w:t>- Лишь при условии, что это наличные</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Half a million marks," she noted wryly, "is not petty."</w:t>
            </w:r>
          </w:p>
          <w:p>
            <w:pPr>
              <w:pStyle w:val="Normal"/>
              <w:rPr>
                <w:sz w:val="18"/>
                <w:lang w:val="en-US"/>
              </w:rPr>
            </w:pPr>
            <w:r>
              <w:rPr>
                <w:sz w:val="18"/>
                <w:lang w:val="en-US"/>
              </w:rPr>
              <w:t>"Just so long as it's cash."</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аконец-то </w:t>
            </w:r>
            <w:r>
              <w:rPr>
                <w:color w:val="FF0000"/>
                <w:sz w:val="18"/>
              </w:rPr>
              <w:t>никуда не надо спешить</w:t>
            </w:r>
            <w:r>
              <w:rPr>
                <w:sz w:val="18"/>
              </w:rPr>
              <w:t>. Руки и ноги были налиты свинцо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наконец-то он </w:t>
            </w:r>
            <w:r>
              <w:rPr>
                <w:color w:val="008080"/>
                <w:sz w:val="18"/>
              </w:rPr>
              <w:t>выспался</w:t>
            </w:r>
            <w:r>
              <w:rPr>
                <w:sz w:val="18"/>
              </w:rPr>
              <w:t xml:space="preserve">. </w:t>
            </w:r>
            <w:r>
              <w:rPr>
                <w:color w:val="008080"/>
                <w:sz w:val="18"/>
              </w:rPr>
              <w:t>Жадное до сна тела</w:t>
            </w:r>
            <w:r>
              <w:rPr>
                <w:sz w:val="18"/>
              </w:rPr>
              <w:t xml:space="preserve"> намекало вялостью в руках и ногах, что </w:t>
            </w:r>
            <w:r>
              <w:rPr>
                <w:color w:val="008080"/>
                <w:sz w:val="18"/>
              </w:rPr>
              <w:t xml:space="preserve">неплохо было бы </w:t>
            </w:r>
            <w:r>
              <w:rPr>
                <w:i/>
                <w:color w:val="008080"/>
                <w:sz w:val="18"/>
              </w:rPr>
              <w:t>ещ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 </w:t>
            </w:r>
            <w:r>
              <w:rPr>
                <w:sz w:val="18"/>
                <w:lang w:val="en-US"/>
              </w:rPr>
              <w:t xml:space="preserve">sensation of finally having gotten enough sleep. His greedy body was just suggesting, in the leaden slowness of his limbs, that </w:t>
            </w:r>
            <w:r>
              <w:rPr>
                <w:i/>
                <w:iCs/>
                <w:sz w:val="18"/>
                <w:lang w:val="en-US"/>
              </w:rPr>
              <w:t xml:space="preserve">more </w:t>
            </w:r>
            <w:r>
              <w:rPr>
                <w:sz w:val="18"/>
                <w:lang w:val="en-US"/>
              </w:rPr>
              <w:t>would be nic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барраярский отряд уже практически вышел на него, </w:t>
            </w:r>
            <w:r>
              <w:rPr>
                <w:color w:val="FF0000"/>
                <w:sz w:val="18"/>
              </w:rPr>
              <w:t>и он не может об этом не догадываться, однако с упорством, достойным лучшего применения</w:t>
            </w:r>
            <w:r>
              <w:rPr>
                <w:sz w:val="18"/>
              </w:rPr>
              <w:t>, продолжает болтаться поблиз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т факт, что барраярцы почти настигли его, подразумевает, что он еще болтается где-то рядо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and the fact that the Barrayaran security team had nearly caught up with him suggested he was still hanging around </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Heading2"/>
              <w:spacing w:before="240" w:after="60"/>
              <w:rPr/>
            </w:pPr>
            <w:r>
              <w:rPr/>
              <w:t>ГЛАВА 14</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rPr>
            </w:pPr>
            <w:r>
              <w:rPr>
                <w:sz w:val="1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 приглушенное шлепанье кроссовок, а решительный топот сапог</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не мягкое шлепанье кроссовок, но учащен</w:t>
              <w:softHyphen/>
              <w:t>ный топот сапог.</w:t>
            </w:r>
            <w:r>
              <w:rPr>
                <w:color w:val="000080"/>
                <w:sz w:val="18"/>
              </w:rPr>
              <w:t xml:space="preserve"> </w:t>
            </w:r>
            <w:r>
              <w:rPr>
                <w:color w:val="008080"/>
                <w:sz w:val="18"/>
              </w:rPr>
              <w:t>Майлз узнал этот звук преж</w:t>
              <w:softHyphen/>
              <w:t>де, чем разглядел лицо в пятнах света и тен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Not the soft pad of running shoes this time, but the quick ring of boots. Miles recognized the sound of the boots before he could make out the face in the splash of light and shadow.</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рниз соединялся с прогулочной до</w:t>
              <w:softHyphen/>
              <w:t>рожкой подвесными лестницами, распо</w:t>
              <w:softHyphen/>
              <w:t>ложенными на равных расстояниях. Разумеется, на ночь лестницы убирал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падали туда по складным подвесным лест</w:t>
              <w:softHyphen/>
              <w:t xml:space="preserve">ницам, через равный интервал отходившим от дорожки. На ночь, естественно, сложенным </w:t>
            </w:r>
            <w:r>
              <w:rPr>
                <w:color w:val="008080"/>
                <w:sz w:val="18"/>
              </w:rPr>
              <w:t>и запертым на кодовый замок. Можно попы</w:t>
              <w:softHyphen/>
              <w:t>таться отпереть и взломать одну из запертых панелей управления лестницами - но это по</w:t>
              <w:softHyphen/>
              <w:t>требует времени, а, может, и зажжет сигнал тревоги на пульте у надзирателя ночной сме</w:t>
              <w:softHyphen/>
              <w:t>ны в какой-нибудь из дальних наблюдатель</w:t>
              <w:softHyphen/>
              <w:t>ных башен. А можно спуститься побыстре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it was reached by keyed extension ladders at intervals along the railing, all folded up and locked for the night of course. They could fuss with trying to break open and decode one of the locked ladder controls—time-consuming, and likely to light up the alarm board of some night-shift supervisor in one of the distant watchtowers—or go down the fast way.</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И что вы собираетесь делать? - небрежно спросил Майлз, стараясь не смотреть в дуло нейробластера. </w:t>
            </w:r>
            <w:r>
              <w:rPr>
                <w:color w:val="FF0000"/>
                <w:sz w:val="18"/>
              </w:rPr>
              <w:t>"Очень весело".</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И что вы собираетесь делать с этим теперь? - небрежно спросил Майлз, стараясь </w:t>
            </w:r>
            <w:r>
              <w:rPr>
                <w:color w:val="008080"/>
                <w:sz w:val="18"/>
              </w:rPr>
              <w:t>не дать серебристому раструбу приковать его взгляд и парализовать разум. Это все миш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Now what are you going to do with that?" said Miles lightly, trying not to let his eye be hypnotized, nor his mind paralyzed, by the silver bell-muzzle. Shiny beads, bells and whistle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Ты не сумеешь пошутить с ними, </w:t>
            </w:r>
            <w:r>
              <w:rPr>
                <w:color w:val="FF0000"/>
                <w:sz w:val="18"/>
              </w:rPr>
              <w:t>не полюбишь их</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Ты </w:t>
            </w:r>
            <w:r>
              <w:rPr>
                <w:color w:val="008080"/>
                <w:sz w:val="18"/>
              </w:rPr>
              <w:t>даже нужных шуток не знаешь</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You wouldn't even know the right jokes to mak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арк сглотнул и </w:t>
            </w:r>
            <w:r>
              <w:rPr>
                <w:color w:val="FF0000"/>
                <w:sz w:val="18"/>
              </w:rPr>
              <w:t>неловко</w:t>
            </w:r>
            <w:r>
              <w:rPr>
                <w:sz w:val="18"/>
              </w:rPr>
              <w:t xml:space="preserve"> поднял оруж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арк сглотнул и поднял оружие, </w:t>
            </w:r>
            <w:r>
              <w:rPr>
                <w:color w:val="008080"/>
                <w:sz w:val="18"/>
              </w:rPr>
              <w:t>приняв стойку для выстрела с обеих рук</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ark swallowed, and raised the weapon in a two-handed firing stanc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питан Галени ахнул. Майлз выскочил из-за его спины, поднимая парализатор... И увидел падающего Гален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апитан Галени ахнул - </w:t>
            </w:r>
            <w:r>
              <w:rPr>
                <w:i/>
                <w:color w:val="008080"/>
                <w:sz w:val="18"/>
              </w:rPr>
              <w:t>"он умер из-за мой медлительности, мой единственный - последний! – шанс"</w:t>
            </w:r>
            <w:r>
              <w:rPr>
                <w:color w:val="008080"/>
                <w:sz w:val="18"/>
              </w:rPr>
              <w:t xml:space="preserve"> - глаза прищурены, рот открыт в беззвучном крике</w:t>
            </w:r>
            <w:r>
              <w:rPr>
                <w:sz w:val="18"/>
              </w:rPr>
              <w:t>. Майлз вынырнул из-за спины Галени, наводя парализатор...</w:t>
            </w:r>
          </w:p>
          <w:p>
            <w:pPr>
              <w:pStyle w:val="Normal"/>
              <w:rPr/>
            </w:pPr>
            <w:r>
              <w:rPr>
                <w:sz w:val="18"/>
              </w:rPr>
              <w:t xml:space="preserve">И увидел, как Гален рухнул </w:t>
            </w:r>
            <w:r>
              <w:rPr>
                <w:color w:val="008080"/>
                <w:sz w:val="18"/>
              </w:rPr>
              <w:t>в конвульсиях, выгнувшись в позвоночнике до треска костей, побелев лицом</w:t>
            </w:r>
            <w:r>
              <w:rPr>
                <w:sz w:val="18"/>
              </w:rPr>
              <w:t>, - и уме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aptain Galeni gasped—</w:t>
            </w:r>
            <w:r>
              <w:rPr>
                <w:i/>
                <w:iCs/>
                <w:sz w:val="18"/>
                <w:lang w:val="en-US"/>
              </w:rPr>
              <w:t xml:space="preserve">he's dead for my slowness, my one-last-chance stupidity—face </w:t>
            </w:r>
            <w:r>
              <w:rPr>
                <w:sz w:val="18"/>
                <w:lang w:val="en-US"/>
              </w:rPr>
              <w:t>narrowed, mouth open in a silent yell, Miles sprang from behind Galeni and aimed his stunner—</w:t>
            </w:r>
          </w:p>
          <w:p>
            <w:pPr>
              <w:pStyle w:val="Normal"/>
              <w:rPr>
                <w:sz w:val="18"/>
                <w:lang w:val="en-US"/>
              </w:rPr>
            </w:pPr>
            <w:r>
              <w:rPr>
                <w:sz w:val="18"/>
                <w:lang w:val="en-US"/>
              </w:rPr>
              <w:t>To see Galen crumple, convulsing, back arching in a bone-cracking twist, face writhing—and slump in death.</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н прерывисто дышал, крепко сжав рукоять бластер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Он часто и мелко дышал </w:t>
            </w:r>
            <w:r>
              <w:rPr>
                <w:color w:val="008080"/>
                <w:sz w:val="18"/>
              </w:rPr>
              <w:t>в панике</w:t>
            </w:r>
            <w:r>
              <w:rPr>
                <w:sz w:val="18"/>
              </w:rPr>
              <w:t xml:space="preserve">, костяшки пальцев на нейробластере </w:t>
            </w:r>
            <w:r>
              <w:rPr>
                <w:color w:val="008080"/>
                <w:sz w:val="18"/>
              </w:rPr>
              <w:t>были белы, как настоящая к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His breath was shallow and panicky, his knuckles, wrapped around the nerve disrupter, bone-pal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йлз прыгнул к люку, но тот был уже загерметизирован. Донесся глухой скрежет запорного механизм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айлз рванулся к двери, вцепился, но она уже закрылась наглухо – </w:t>
            </w:r>
            <w:r>
              <w:rPr>
                <w:color w:val="008080"/>
                <w:sz w:val="18"/>
              </w:rPr>
              <w:t>секундой раньше, и ему обрубило бы пальцы</w:t>
            </w:r>
            <w:r>
              <w:rPr>
                <w:sz w:val="18"/>
              </w:rPr>
              <w:t xml:space="preserve">. Из-за люка приглушенно донеслось плавное жужжание и щелчок запирающего механизма, </w:t>
            </w:r>
            <w:r>
              <w:rPr>
                <w:color w:val="008080"/>
                <w:sz w:val="18"/>
              </w:rPr>
              <w:t>успешно противостоящего силе самого моря</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Miles leapt for the door, fingers scrabbling, but it was already sealed—he came close to snapping some more finger bones. The slide and clank of a locking mechanism designed to defy the force of the sea itself came muffled through the hatch.</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лли закрыла за ними крышку люка и остановилась, чтобы рассовать инструменты по кармана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уинн потянула за крышку люка, захлопнула его и остановилась, чтобы рассовать инструменты по карманам. </w:t>
            </w:r>
            <w:r>
              <w:rPr>
                <w:color w:val="008080"/>
                <w:sz w:val="18"/>
              </w:rPr>
              <w:t>Тем временем дверной механизм, мигая и попискивая, плавно загудел, лязгнул и восстановил безопасность водораздела нижней Темзы</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Quinn dragged the hatch shut again behind them, and paused to stuff equipment back into her pockets as the door's mechanism twinkled and beeped, slid and clanked, rendering the lower Thames watershed safe agai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Его шаги отдавались гулким эхо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Его шаги </w:t>
            </w:r>
            <w:r>
              <w:rPr>
                <w:color w:val="008080"/>
                <w:sz w:val="18"/>
              </w:rPr>
              <w:t>зловещим</w:t>
            </w:r>
            <w:r>
              <w:rPr>
                <w:sz w:val="18"/>
              </w:rPr>
              <w:t xml:space="preserve"> эхом отдавались в коридоре, </w:t>
            </w:r>
            <w:r>
              <w:rPr>
                <w:color w:val="008080"/>
                <w:sz w:val="18"/>
              </w:rPr>
              <w:t>пролегавшим в самой глубине синтебетонной горы</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His footsteps echoed eerily in the corridor, deep in the synthacrete mountai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ватившись за страховочную лестницу, он начал карабкаться вверх, обгоняя антигравитационное пол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хватившись за </w:t>
            </w:r>
            <w:r>
              <w:rPr>
                <w:color w:val="008080"/>
                <w:sz w:val="18"/>
              </w:rPr>
              <w:t>пожарную</w:t>
            </w:r>
            <w:r>
              <w:rPr>
                <w:sz w:val="18"/>
              </w:rPr>
              <w:t xml:space="preserve"> лестницу, идущую по краю шахты, он принялся карабкаться по ступенькам наверх - быстрее, чем его поднимало бы поле антиграва. </w:t>
            </w:r>
            <w:r>
              <w:rPr>
                <w:color w:val="008080"/>
                <w:sz w:val="18"/>
              </w:rPr>
              <w:t>Он морщился, мышцы лица подергивались - физиономию как иголочками кололо от остаточного ореола нейробластерного луч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He grabbed for the safety ladder at the side of the tube and began slapping up the rungs faster than the anti-grav field could lift him. He wriggled his facial muscles, shot with pins and needles from the nimbus of the disrupter beam.</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18"/>
              </w:rPr>
            </w:pPr>
            <w:r>
              <w:rPr>
                <w:sz w:val="18"/>
              </w:rPr>
              <w:t>- А мне страховки не будет?</w:t>
            </w:r>
          </w:p>
          <w:p>
            <w:pPr>
              <w:pStyle w:val="Normal"/>
              <w:rPr>
                <w:sz w:val="18"/>
              </w:rPr>
            </w:pPr>
            <w:r>
              <w:rPr>
                <w:sz w:val="18"/>
              </w:rPr>
              <w:t>Майлз оглянулся через плечо: - А ты и так хорошо прыгаеш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А мне страховку?</w:t>
            </w:r>
          </w:p>
          <w:p>
            <w:pPr>
              <w:pStyle w:val="Normal"/>
              <w:rPr>
                <w:sz w:val="18"/>
              </w:rPr>
            </w:pPr>
            <w:r>
              <w:rPr>
                <w:sz w:val="18"/>
              </w:rPr>
              <w:t xml:space="preserve">Майлз с усмешкой оглянулся через плечо. - </w:t>
            </w:r>
            <w:r>
              <w:rPr>
                <w:color w:val="008080"/>
                <w:sz w:val="18"/>
              </w:rPr>
              <w:t>Ну, появляться с треском ты умеешь лучше мен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Don't I get straps?"</w:t>
            </w:r>
          </w:p>
          <w:p>
            <w:pPr>
              <w:pStyle w:val="Normal"/>
              <w:rPr/>
            </w:pPr>
            <w:r>
              <w:rPr>
                <w:sz w:val="18"/>
                <w:lang w:val="en-US"/>
              </w:rPr>
              <w:t>Miles glanced over his shoulder and grinned. "You bounce better than I do."</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Майлз с Марком поспешно выскочили в коридор приливного барьера.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8080"/>
                <w:sz w:val="18"/>
              </w:rPr>
              <w:t>Обостренным чувствам Майлза шум их спуска показался оглушительным, но в выходах наверху не появилось изумленных лиц и не раздалось треска оружия.</w:t>
            </w:r>
            <w:r>
              <w:rPr>
                <w:sz w:val="18"/>
              </w:rPr>
              <w:t xml:space="preserve"> </w:t>
            </w:r>
            <w:r>
              <w:rPr>
                <w:color w:val="008080"/>
                <w:sz w:val="18"/>
              </w:rPr>
              <w:t>Уходя с линии видимости</w:t>
            </w:r>
            <w:r>
              <w:rPr>
                <w:sz w:val="18"/>
              </w:rPr>
              <w:t xml:space="preserve">, Майлз с Марком выскочили в небольшой вестибюль, выходящий во внутренний коридор приливного барьера.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The noise of their descent had seemed thunderous to Miles's exacerbated senses, but no startled heads appeared in the openings above, no weapons crackled. Miles and Mark both nipped back out of the line of sight of the tube, into the little foyer off the tidal barrier's internal access corridor.</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ледующая по порядку станция, такая темная и молчаливая, когда Майлз проходил мимо час назад, была теперь ярко освещен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8080"/>
                <w:sz w:val="18"/>
              </w:rPr>
              <w:t>Насосная станция, мигавшая и жужжавшая, когда Майлз пробегал мимо нее в первый раз, теперь работала, поднимая по скрытым трубам воду Темзы до высшей точки морского прилива</w:t>
            </w:r>
            <w:r>
              <w:rPr>
                <w:sz w:val="18"/>
              </w:rPr>
              <w:t>. Следующая по ходу станция, прежде темная и молчаливая, сейчас зажглась, готовясь вступить в работ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The pumping station that had been blinking and humming when Miles had first passed that way was now at work, lifting Thames water to high-tide sea level through hidden pipes. The next station down, previously dark and silent, was now lit, preparing to go into actio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насос мгновенно загудел, </w:t>
            </w:r>
            <w:r>
              <w:rPr>
                <w:color w:val="FF0000"/>
                <w:sz w:val="18"/>
              </w:rPr>
              <w:t>все поглотил чудовищный шу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асос немедленно загудел. </w:t>
            </w:r>
            <w:r>
              <w:rPr>
                <w:color w:val="008080"/>
                <w:sz w:val="18"/>
              </w:rPr>
              <w:t>Из насосной камеры не доносилось никаких звуков, кроме жуткого, давящего на подсознание шипения</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the pump immediately began to thrum. No greater noise penetrated from the pumping chamber than a monstrous subliminal his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йвен закашлялся. Потом с трудом выдавил</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Айвен </w:t>
            </w:r>
            <w:r>
              <w:rPr>
                <w:color w:val="008080"/>
                <w:sz w:val="18"/>
              </w:rPr>
              <w:t>прочистил горл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van cleared his throa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йлз с трудом подавил страх. Сейчас не время для пан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айлз </w:t>
            </w:r>
            <w:r>
              <w:rPr>
                <w:color w:val="008080"/>
                <w:sz w:val="18"/>
              </w:rPr>
              <w:t>сглотнул и загнал панику обратно в желудок, откуда она поднялась. Нельзя позволять, чтобы она добралась до головы</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iles swallowed panic back to the pit of his stomach where it belonged. It must not be permitted to rise to the level of his brain.</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Heading2"/>
              <w:spacing w:before="240" w:after="60"/>
              <w:rPr/>
            </w:pPr>
            <w:r>
              <w:rPr/>
              <w:t>ГЛАВА 15</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rPr>
            </w:pPr>
            <w:r>
              <w:rPr>
                <w:sz w:val="1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Командор Куин на вызовы не отвечает. </w:t>
            </w:r>
          </w:p>
          <w:p>
            <w:pPr>
              <w:pStyle w:val="Normal"/>
              <w:rPr>
                <w:sz w:val="18"/>
              </w:rPr>
            </w:pPr>
            <w:r>
              <w:rPr>
                <w:sz w:val="18"/>
              </w:rPr>
              <w:t>Парализована? Убит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Она не отвечает, и </w:t>
            </w:r>
            <w:r>
              <w:rPr>
                <w:color w:val="008080"/>
                <w:sz w:val="18"/>
              </w:rPr>
              <w:t>сигнал не перемещается</w:t>
            </w:r>
            <w:r>
              <w:rPr>
                <w:sz w:val="18"/>
              </w:rPr>
              <w:t>.</w:t>
            </w:r>
          </w:p>
          <w:p>
            <w:pPr>
              <w:pStyle w:val="Normal"/>
              <w:rPr/>
            </w:pPr>
            <w:r>
              <w:rPr>
                <w:sz w:val="18"/>
              </w:rPr>
              <w:t xml:space="preserve">Парализована? Убита? </w:t>
            </w:r>
            <w:r>
              <w:rPr>
                <w:color w:val="008080"/>
                <w:sz w:val="18"/>
              </w:rPr>
              <w:t>По прежнему ли наручный комм у нее на руке? Нет ответа</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he doesn't respond and it's not moving."</w:t>
            </w:r>
          </w:p>
          <w:p>
            <w:pPr>
              <w:pStyle w:val="Normal"/>
              <w:rPr/>
            </w:pPr>
            <w:r>
              <w:rPr>
                <w:sz w:val="18"/>
                <w:lang w:val="en-US"/>
              </w:rPr>
              <w:t xml:space="preserve">Stunned? Dead? Was her wrist even still in her wrist comm? </w:t>
            </w:r>
            <w:r>
              <w:rPr>
                <w:sz w:val="18"/>
              </w:rPr>
              <w:t>No telling.</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йлз подумал, что плазмотрон поубавил ему самоуверен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Интересно, </w:t>
            </w:r>
            <w:r>
              <w:rPr>
                <w:color w:val="008080"/>
                <w:sz w:val="18"/>
              </w:rPr>
              <w:t>не проложил ли луч плазмотрона пробор у Нима на голове</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iles wondered how nearly the plasma beam had parted Nim's hair.</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о у них-то плазмотрон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но у них-то плазмотроны! </w:t>
            </w:r>
            <w:r>
              <w:rPr>
                <w:color w:val="008080"/>
                <w:sz w:val="18"/>
              </w:rPr>
              <w:t>У плазмотрона огневая дистанция втрое больш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but they have plasma arcs. Plasma arcs have more than three times the range of a stunner.</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 счастью, устройство оказалось примитивным. Не то что </w:t>
            </w:r>
            <w:r>
              <w:rPr>
                <w:color w:val="FF0000"/>
                <w:sz w:val="18"/>
              </w:rPr>
              <w:t>в камере нуль-перехода</w:t>
            </w:r>
            <w:r>
              <w:rPr>
                <w:sz w:val="18"/>
              </w:rPr>
              <w:t>. Перерезать пару проводов - и насос заглохнет намертво, а сигнал тревоги на сторожевой башне нипочем не зажжетс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 счастью, она оказалась проще, чем, скажем, контрольная сеть </w:t>
            </w:r>
            <w:r>
              <w:rPr>
                <w:color w:val="008080"/>
                <w:sz w:val="18"/>
              </w:rPr>
              <w:t>импульсной камеры скачкового корабля</w:t>
            </w:r>
            <w:r>
              <w:rPr>
                <w:sz w:val="18"/>
              </w:rPr>
              <w:t xml:space="preserve">. Надрезать тут, потом там - и этот насос отключится, а сигнала тревоги на пульте в башне не зажжется. </w:t>
            </w:r>
            <w:r>
              <w:rPr>
                <w:color w:val="008080"/>
                <w:sz w:val="18"/>
              </w:rPr>
              <w:t>"Надеюсь". Вообще-то в этот момент обитателям Башни Шесть не до пуль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Fortunately, it was much simpler than, say, the control nexus for a Jumpship propulsion chamber. A cut here, then there, should disable this pump without lighting up boards in the watchtower. He hoped. Not that anyone in the tower was likely to be paying much attention to their boards just this momen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Такой же </w:t>
            </w:r>
            <w:r>
              <w:rPr>
                <w:color w:val="FF0000"/>
                <w:sz w:val="18"/>
              </w:rPr>
              <w:t>рычаг</w:t>
            </w:r>
            <w:r>
              <w:rPr>
                <w:sz w:val="18"/>
              </w:rPr>
              <w:t>, каким Элли открыла люк на карнизе, есть и здес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8080"/>
                <w:sz w:val="18"/>
              </w:rPr>
              <w:t>Здесь работает устройство управления тензорным полем, совместимое с гравизахватом,</w:t>
            </w:r>
            <w:r>
              <w:rPr>
                <w:sz w:val="18"/>
              </w:rPr>
              <w:t xml:space="preserve"> - той же модели, как в люке на карнизе, открытом Куин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he same model of tensor field lever, ally to the gravitic grappler, that Quinn had used to open the hatch to the ledge worked her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что, если какой-нибудь цетагандий</w:t>
              <w:softHyphen/>
              <w:t>ский громила припомнит поговорку "</w:t>
            </w:r>
            <w:r>
              <w:rPr>
                <w:color w:val="FF0000"/>
                <w:sz w:val="18"/>
              </w:rPr>
              <w:t>Мертвым не больно</w:t>
            </w:r>
            <w:r>
              <w:rPr>
                <w:sz w:val="18"/>
              </w:rPr>
              <w:t xml:space="preserve">?" При одной только мысли об этом Майлз </w:t>
            </w:r>
            <w:r>
              <w:rPr>
                <w:color w:val="FF0000"/>
                <w:sz w:val="18"/>
              </w:rPr>
              <w:t>похолодел</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что, если кто-то из цетагандийских громил в горячке кризиса догадается, что </w:t>
            </w:r>
            <w:r>
              <w:rPr>
                <w:color w:val="008080"/>
                <w:sz w:val="18"/>
              </w:rPr>
              <w:t>мертвые мол</w:t>
              <w:softHyphen/>
              <w:t xml:space="preserve">чат? </w:t>
            </w:r>
            <w:r>
              <w:rPr>
                <w:sz w:val="18"/>
              </w:rPr>
              <w:t xml:space="preserve">При одной этой мысли Майлз </w:t>
            </w:r>
            <w:r>
              <w:rPr>
                <w:color w:val="008080"/>
                <w:sz w:val="18"/>
              </w:rPr>
              <w:t>подпры</w:t>
              <w:softHyphen/>
              <w:t>гивал, как закипающий чайник на огн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but suppose some Cetagandan goon decided in the heat of the final crunch that dead women couldn't talk? Miles jittered like a boiling kettle at the though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Но если </w:t>
            </w:r>
            <w:r>
              <w:rPr>
                <w:color w:val="FF0000"/>
                <w:sz w:val="18"/>
              </w:rPr>
              <w:t>бы командовал не он, а кто-то другой, хотя бы Дестанг</w:t>
            </w:r>
            <w:r>
              <w:rPr>
                <w:sz w:val="18"/>
              </w:rPr>
              <w:t>, что бы приду</w:t>
              <w:softHyphen/>
              <w:t>мал этот "кто-то"?</w:t>
            </w:r>
            <w:r>
              <w:rPr>
                <w:color w:val="FF0000"/>
                <w:sz w:val="18"/>
              </w:rPr>
              <w:t xml:space="preserve"> На какой безрассуд</w:t>
              <w:softHyphen/>
              <w:t>ный ход отважится этот "кто-то", если не боится, в отличие от Майлза, рисковать жизнью своих люде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Сделал бы он больше или меньше </w:t>
            </w:r>
            <w:r>
              <w:rPr>
                <w:color w:val="008080"/>
                <w:sz w:val="18"/>
              </w:rPr>
              <w:t>для другого своего офицера</w:t>
            </w:r>
            <w:r>
              <w:rPr>
                <w:sz w:val="18"/>
              </w:rPr>
              <w:t xml:space="preserve">? </w:t>
            </w:r>
            <w:r>
              <w:rPr>
                <w:color w:val="008080"/>
                <w:sz w:val="18"/>
              </w:rPr>
              <w:t>Не настолько ли он боится погубить эмоциями свою командирскую логику, что перегнул палку в другом направле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But would he have done more, done less, for any other officer in his command? Was he so worried about his command logic being ambushed by his emotions that he was now erring in the opposite directio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rPr>
              <w:t>все</w:t>
            </w:r>
            <w:r>
              <w:rPr>
                <w:sz w:val="18"/>
              </w:rPr>
              <w:t xml:space="preserve"> собрались около поверженных противни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8080"/>
                <w:sz w:val="18"/>
              </w:rPr>
              <w:t>Двое из четверых</w:t>
            </w:r>
            <w:r>
              <w:rPr>
                <w:sz w:val="18"/>
              </w:rPr>
              <w:t xml:space="preserve"> барраярцев поспешили к бесчувственным телам своих таинственных против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wo of the four Barrayarans hurried to the unconscious bodies of their mystery opponent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Барраярцы лихорадочно взвалили парализованного товарища на спину </w:t>
            </w:r>
            <w:r>
              <w:rPr>
                <w:color w:val="FF0000"/>
                <w:sz w:val="18"/>
              </w:rPr>
              <w:t>самому могучему</w:t>
            </w:r>
            <w:r>
              <w:rPr>
                <w:sz w:val="18"/>
              </w:rPr>
              <w:t xml:space="preserve">. </w:t>
            </w:r>
            <w:r>
              <w:rPr>
                <w:color w:val="FF0000"/>
                <w:sz w:val="18"/>
              </w:rPr>
              <w:t>Сапоги! Они стояли так близко от сканера</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Барраярец тут же помог своему товарищу взвалить парализованного коллегу на плечо – </w:t>
            </w:r>
            <w:r>
              <w:rPr>
                <w:color w:val="008080"/>
                <w:sz w:val="18"/>
              </w:rPr>
              <w:t>подстрелили как раз самого здоровенного</w:t>
            </w:r>
            <w:r>
              <w:rPr>
                <w:sz w:val="18"/>
              </w:rPr>
              <w:t xml:space="preserve">, </w:t>
            </w:r>
            <w:r>
              <w:rPr>
                <w:color w:val="008080"/>
                <w:sz w:val="18"/>
              </w:rPr>
              <w:t>Сапоги собственной персоной</w:t>
            </w:r>
            <w:r>
              <w:rPr>
                <w:sz w:val="18"/>
              </w:rPr>
              <w:t>. Все они стояли так близко к объектив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One of the Barrayarans helped another load up themstunned one for a shoul</w:t>
              <w:softHyphen/>
              <w:t>der-carry; it had to have been the big</w:t>
              <w:softHyphen/>
              <w:t>gest man who'd been hit, Boots himself. They were close enough to the fish</w:t>
              <w:softHyphen/>
              <w:t>ey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А твоего злобного близнеца, - Айвен </w:t>
            </w:r>
            <w:r>
              <w:rPr>
                <w:color w:val="FF0000"/>
                <w:sz w:val="18"/>
              </w:rPr>
              <w:t>пробормотал что-то вроде "чур, чур меня",</w:t>
            </w:r>
            <w:r>
              <w:rPr>
                <w:sz w:val="18"/>
              </w:rPr>
              <w:t xml:space="preserve"> - мне уже не выдержат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А твоего злобного близнеца, - </w:t>
            </w:r>
            <w:r>
              <w:rPr>
                <w:color w:val="008080"/>
                <w:sz w:val="18"/>
              </w:rPr>
              <w:t>Айвен сделал пальцами "рожки" от сглаза</w:t>
            </w:r>
            <w:r>
              <w:rPr>
                <w:sz w:val="18"/>
              </w:rPr>
              <w:t>, - мне уже не выне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Your Evil Twin here," Ivan made a horned-finger gesture, "is more than I can tak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Да зачем мне оно? Или ты все еще растешь? </w:t>
            </w:r>
            <w:r>
              <w:rPr>
                <w:color w:val="FF0000"/>
                <w:sz w:val="18"/>
              </w:rPr>
              <w:t>У тебя другие гены</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Зачем? Непохоже, чтобы ты мог </w:t>
            </w:r>
            <w:r>
              <w:rPr>
                <w:color w:val="008080"/>
                <w:sz w:val="18"/>
              </w:rPr>
              <w:t>набрать рост, заложенный в моих - наших - генах</w:t>
            </w:r>
            <w:r>
              <w:rPr>
                <w:sz w:val="1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For what? It's not like you have the height my—our—genes intended or something.</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одойти к данной проблеме стратегически, а не просто... </w:t>
            </w:r>
            <w:r>
              <w:rPr>
                <w:color w:val="FF0000"/>
                <w:sz w:val="18"/>
              </w:rPr>
              <w:t>Биться головой о стенк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атаковать эту проблему стратегически, а не только, э-э, </w:t>
            </w:r>
            <w:r>
              <w:rPr>
                <w:color w:val="008080"/>
                <w:sz w:val="18"/>
              </w:rPr>
              <w:t xml:space="preserve">карабкаться на первую же стену, вставшую у тебя на пути, чтобы с нее </w:t>
            </w:r>
            <w:r>
              <w:rPr>
                <w:i/>
                <w:color w:val="008080"/>
                <w:sz w:val="18"/>
              </w:rPr>
              <w:t>шмякнуться</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to attack the problem strategically, not just, ah, fling yourself off the first wall you come to and go </w:t>
            </w:r>
            <w:r>
              <w:rPr>
                <w:i/>
                <w:iCs/>
                <w:sz w:val="18"/>
                <w:lang w:val="en-US"/>
              </w:rPr>
              <w:t>spla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Но я мог бы поддержать это начинание, </w:t>
            </w:r>
            <w:r>
              <w:rPr>
                <w:color w:val="FF0000"/>
                <w:sz w:val="18"/>
              </w:rPr>
              <w:t>если ты будешь помогать мн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о могу поддержать этот проект, если ты </w:t>
            </w:r>
            <w:r>
              <w:rPr>
                <w:color w:val="008080"/>
                <w:sz w:val="18"/>
              </w:rPr>
              <w:t>больше не будешь притворяться мною</w:t>
            </w:r>
            <w:r>
              <w:rPr>
                <w:sz w:val="18"/>
              </w:rPr>
              <w:t>. Согласе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But I could support the project, if you're all done trying to be me, that is. Are you?</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Майлз поморщился. </w:t>
            </w:r>
            <w:r>
              <w:rPr>
                <w:color w:val="FF0000"/>
                <w:sz w:val="18"/>
              </w:rPr>
              <w:t>Ну вот и все – похоже, из этой переделки не выбратьс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Майлз, </w:t>
            </w:r>
            <w:r>
              <w:rPr>
                <w:color w:val="008080"/>
                <w:sz w:val="18"/>
              </w:rPr>
              <w:t>у которого одна рука была занята па</w:t>
              <w:softHyphen/>
              <w:t>рализатором, а другая - ботинками</w:t>
            </w:r>
            <w:r>
              <w:rPr>
                <w:sz w:val="18"/>
              </w:rPr>
              <w:t xml:space="preserve">, досадливо оскалил зубы. </w:t>
            </w:r>
            <w:r>
              <w:rPr>
                <w:color w:val="008080"/>
                <w:sz w:val="18"/>
              </w:rPr>
              <w:t>А он так оптимистично надеял</w:t>
              <w:softHyphen/>
              <w:t>ся выйти, не оставив сле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iles, boots in one hand and stunner in the other, bared his teeth in frustration. So much for his optimistic hope of exiting without leaving a trace.</w:t>
            </w:r>
          </w:p>
        </w:tc>
      </w:tr>
      <w:tr>
        <w:trPr/>
        <w:tc>
          <w:tcPr>
            <w:tcW w:w="3403" w:type="dxa"/>
            <w:tcBorders>
              <w:top w:val="single" w:sz="4" w:space="0" w:color="000000"/>
              <w:left w:val="single" w:sz="4" w:space="0" w:color="000000"/>
              <w:bottom w:val="single" w:sz="4" w:space="0" w:color="000000"/>
              <w:right w:val="single" w:sz="4" w:space="0" w:color="000000"/>
            </w:tcBorders>
            <w:shd w:fill="CCCCCC" w:val="clear"/>
          </w:tcPr>
          <w:p>
            <w:pPr>
              <w:pStyle w:val="Heading2"/>
              <w:spacing w:before="240" w:after="60"/>
              <w:rPr/>
            </w:pPr>
            <w:r>
              <w:rPr/>
              <w:t>ГЛАВА 16</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8"/>
              </w:rPr>
            </w:pPr>
            <w:r>
              <w:rPr>
                <w:sz w:val="1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18"/>
              </w:rPr>
              <w:t xml:space="preserve">- В основном синие. С белыми, желтыми и черными загогулинами. </w:t>
            </w:r>
            <w:r>
              <w:rPr>
                <w:color w:val="FF0000"/>
                <w:sz w:val="18"/>
              </w:rPr>
              <w:t>Гем-командующий</w:t>
            </w:r>
            <w:r>
              <w:rPr>
                <w:sz w:val="18"/>
              </w:rPr>
              <w:t xml:space="preserve"> среднего ранга, да?</w:t>
            </w:r>
          </w:p>
          <w:p>
            <w:pPr>
              <w:pStyle w:val="Normal"/>
              <w:rPr/>
            </w:pPr>
            <w:r>
              <w:rPr>
                <w:sz w:val="18"/>
              </w:rPr>
              <w:t xml:space="preserve">- Центурий-капитан. </w:t>
            </w:r>
            <w:r>
              <w:rPr>
                <w:color w:val="FF0000"/>
                <w:sz w:val="18"/>
              </w:rPr>
              <w:t>На моем месте,</w:t>
            </w:r>
            <w:r>
              <w:rPr>
                <w:sz w:val="18"/>
              </w:rPr>
              <w:t xml:space="preserve"> ты бы тоже свободно читал гем-гри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В основном синего. С белым, желтым и чер</w:t>
              <w:softHyphen/>
              <w:t xml:space="preserve">ным – </w:t>
            </w:r>
            <w:r>
              <w:rPr>
                <w:color w:val="008080"/>
                <w:sz w:val="18"/>
              </w:rPr>
              <w:t>вроде таких спиралеобразных насечек</w:t>
            </w:r>
            <w:r>
              <w:rPr>
                <w:sz w:val="18"/>
              </w:rPr>
              <w:t xml:space="preserve">. </w:t>
            </w:r>
            <w:r>
              <w:rPr>
                <w:color w:val="008080"/>
                <w:sz w:val="18"/>
              </w:rPr>
              <w:t>Гем-лорд</w:t>
            </w:r>
            <w:r>
              <w:rPr>
                <w:sz w:val="18"/>
              </w:rPr>
              <w:t xml:space="preserve"> в среднем офицерском звании, да?</w:t>
            </w:r>
          </w:p>
          <w:p>
            <w:pPr>
              <w:pStyle w:val="Normal"/>
              <w:rPr/>
            </w:pPr>
            <w:r>
              <w:rPr>
                <w:sz w:val="18"/>
              </w:rPr>
              <w:t xml:space="preserve">- Центурий-капитан. </w:t>
            </w:r>
            <w:r>
              <w:rPr>
                <w:color w:val="008080"/>
                <w:sz w:val="18"/>
              </w:rPr>
              <w:t>Если ты собрался быть мною, то должен</w:t>
            </w:r>
            <w:r>
              <w:rPr>
                <w:sz w:val="18"/>
              </w:rPr>
              <w:t xml:space="preserve"> уметь читать гем-грим вдоль и поперек.</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Mostly blue. With white and yellow and black kind of swirling slashes. A ghem-lord of middle rank, right?"</w:t>
            </w:r>
          </w:p>
          <w:p>
            <w:pPr>
              <w:pStyle w:val="Normal"/>
              <w:rPr>
                <w:sz w:val="18"/>
                <w:lang w:val="en-US"/>
              </w:rPr>
            </w:pPr>
            <w:r>
              <w:rPr>
                <w:sz w:val="18"/>
              </w:rPr>
              <w:t>"A century-captain. If you were supposed to be me you should be able to read ghem-markings forward and backwar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центурий-капитан, прекрасно обученный, присланный из штаб-квартиры, давший </w:t>
            </w:r>
            <w:r>
              <w:rPr>
                <w:color w:val="FF0000"/>
                <w:sz w:val="18"/>
              </w:rPr>
              <w:t>клятву мести</w:t>
            </w:r>
            <w:r>
              <w:rPr>
                <w:sz w:val="18"/>
              </w:rPr>
              <w:t>, позволит какому-то лондонскому полисмену незаметно подкрасться и парализовать себя? Да он скорее умрет, чем позволит сотворить нечто подоб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ентурий-капитан, прекрасно обученный, при</w:t>
              <w:softHyphen/>
              <w:t xml:space="preserve">сланный из штаб-квартиры, давший </w:t>
            </w:r>
            <w:r>
              <w:rPr>
                <w:color w:val="008080"/>
                <w:sz w:val="18"/>
              </w:rPr>
              <w:t>офици</w:t>
              <w:softHyphen/>
              <w:t>альную присягу исполнить это задание</w:t>
            </w:r>
            <w:r>
              <w:rPr>
                <w:sz w:val="18"/>
              </w:rPr>
              <w:t>, позво</w:t>
              <w:softHyphen/>
              <w:t>лит какому-то лондонскому полисмену под</w:t>
              <w:softHyphen/>
              <w:t xml:space="preserve">красться к себе и парализовать? </w:t>
            </w:r>
            <w:r>
              <w:rPr>
                <w:color w:val="008080"/>
                <w:sz w:val="18"/>
              </w:rPr>
              <w:t>Остальные – просто рядовые солдаты. Цетагандийцы потом вытащат их под залог.</w:t>
            </w:r>
            <w:r>
              <w:rPr>
                <w:sz w:val="18"/>
              </w:rPr>
              <w:t xml:space="preserve"> А гем-лорд скорее умрет, чем даст себя так опозорить. </w:t>
            </w:r>
            <w:r>
              <w:rPr>
                <w:color w:val="008080"/>
                <w:sz w:val="18"/>
              </w:rPr>
              <w:t>Это упря</w:t>
              <w:softHyphen/>
              <w:t>мые сукины де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a century-captain, highly trained, sent from headquarters, formally sworn to his hunt, really let some London constable sneak up and stun him? The others were just ordinary soldiers. The Cetagandans will bail 'em out later. A ghem-lord'd die before he'd let himself be so embarrassed. He'll be a persistent bugger, too.</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плетенный лианами павильон из синтебетона, прятавшийся в кустах.</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строеньице из синтебетона, укутанное плющом и спрятанное в зарослях </w:t>
            </w:r>
            <w:r>
              <w:rPr>
                <w:color w:val="008080"/>
                <w:sz w:val="18"/>
              </w:rPr>
              <w:t>в надежде скрыть его грубую утилитар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A synthacrete kiosk cloaked with bushes and vines hopeful of concealing its blunt utility</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ашину не было видно из окон жилых домов на другой стороне узкой улочки. </w:t>
            </w:r>
            <w:r>
              <w:rPr>
                <w:color w:val="FF0000"/>
                <w:sz w:val="18"/>
              </w:rPr>
              <w:t>Даже если</w:t>
            </w:r>
            <w:r>
              <w:rPr>
                <w:sz w:val="18"/>
              </w:rPr>
              <w:t xml:space="preserve"> кто-то и страдал бессоннице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8080"/>
                <w:sz w:val="18"/>
              </w:rPr>
              <w:t>Раскидистый платан</w:t>
            </w:r>
            <w:r>
              <w:rPr>
                <w:sz w:val="18"/>
              </w:rPr>
              <w:t xml:space="preserve"> скрывал машину от взгляда из окон </w:t>
            </w:r>
            <w:r>
              <w:rPr>
                <w:color w:val="008080"/>
                <w:sz w:val="18"/>
              </w:rPr>
              <w:t>большинства магазинчиков (закрытых в этот час)</w:t>
            </w:r>
            <w:r>
              <w:rPr>
                <w:sz w:val="18"/>
              </w:rPr>
              <w:t xml:space="preserve"> и жилых домов по дру</w:t>
              <w:softHyphen/>
              <w:t xml:space="preserve">гую сторону узкой городской улицы. </w:t>
            </w:r>
            <w:r>
              <w:rPr>
                <w:color w:val="008080"/>
                <w:sz w:val="18"/>
              </w:rPr>
              <w:t>Майлз понадеялся, что</w:t>
            </w:r>
            <w:r>
              <w:rPr>
                <w:sz w:val="18"/>
              </w:rPr>
              <w:t xml:space="preserve"> никто здесь не страдал бес</w:t>
              <w:softHyphen/>
              <w:t>сонницей и не видел драки с участием Гален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The spreading plane tree shielded the car from view of most of the (closed, at this hour) shops and apartments lining the other side of the narrow city street. No insomniac peeping out an upper window could have witnessed Galeni's encounter, Miles hop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18"/>
              </w:rPr>
              <w:t xml:space="preserve">центурий-капитан пошевелился и приоткрыл глаза, глядя на всех </w:t>
            </w:r>
            <w:r>
              <w:rPr>
                <w:color w:val="FF0000"/>
                <w:sz w:val="18"/>
              </w:rPr>
              <w:t>бессмысленным взором</w:t>
            </w:r>
            <w:r>
              <w:rPr>
                <w:sz w:val="18"/>
              </w:rPr>
              <w:t>. Он сделал попытку выпрямиться, но почувствовал путы и снова обмяк.</w:t>
            </w:r>
          </w:p>
          <w:p>
            <w:pPr>
              <w:pStyle w:val="Normal"/>
              <w:rPr>
                <w:sz w:val="18"/>
              </w:rPr>
            </w:pPr>
            <w:r>
              <w:rPr>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Центурий-капитан шевельнулся, разглядывая их </w:t>
            </w:r>
            <w:r>
              <w:rPr>
                <w:color w:val="008080"/>
                <w:sz w:val="18"/>
              </w:rPr>
              <w:t>полузакрытыми, но внимательными глаза</w:t>
              <w:softHyphen/>
              <w:t>ми</w:t>
            </w:r>
            <w:r>
              <w:rPr>
                <w:sz w:val="18"/>
              </w:rPr>
              <w:t xml:space="preserve">. Попытавшись двинуться, он обнаружил, что связан, и снова откинулся назад - </w:t>
            </w:r>
            <w:r>
              <w:rPr>
                <w:color w:val="008080"/>
                <w:sz w:val="18"/>
              </w:rPr>
              <w:t>не рас</w:t>
              <w:softHyphen/>
              <w:t>слабившись, но не тратя зря сил на напрасную борьбу</w:t>
            </w:r>
            <w:r>
              <w:rPr>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The century-captain stirred, staring through slitted but focusing eyes. He tried to move, discovered his bonds, and settled back—not relaxed, but not wasting energy on futile struggl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18"/>
              </w:rPr>
            </w:pPr>
            <w:r>
              <w:rPr>
                <w:sz w:val="18"/>
              </w:rPr>
              <w:t>Что будем делать с цетагандийцами, сэр? Где их выкинут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у, и что нам делать с этими цетагандий</w:t>
              <w:softHyphen/>
              <w:t xml:space="preserve">цами, сэр? Выкинуть их где-нибудь? </w:t>
            </w:r>
            <w:r>
              <w:rPr>
                <w:color w:val="008080"/>
                <w:sz w:val="18"/>
              </w:rPr>
              <w:t>И с какой выс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So what do we do with these Cetagandans, sir? Drop them off somewhere? From how high up?</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18"/>
              </w:rPr>
            </w:pPr>
            <w:r>
              <w:rPr>
                <w:sz w:val="18"/>
              </w:rPr>
              <w:t xml:space="preserve">Табор встревоженно улыбнулся: у него был такой вид, словно он </w:t>
            </w:r>
            <w:r>
              <w:rPr>
                <w:color w:val="FF0000"/>
                <w:sz w:val="18"/>
              </w:rPr>
              <w:t>рад немедлен</w:t>
              <w:softHyphen/>
              <w:t>но избавиться от неприятного сосед</w:t>
              <w:softHyphen/>
              <w:t>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абор неуверенно улыбнулся с таким видом, словно он предпочел бы бочком отползти, будь рядом мест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abor smiled most uneasily, looking as if he'd like to edge away if only there was room.</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18"/>
              </w:rPr>
              <w:t xml:space="preserve">но суета была только кажущейся: на самом деле все действовали по военному четко и слаженно. Вымуштрованные ребята Танга </w:t>
            </w:r>
            <w:r>
              <w:rPr>
                <w:color w:val="FF0000"/>
                <w:sz w:val="18"/>
              </w:rPr>
              <w:t>не допускали сбоев</w:t>
            </w:r>
            <w:r>
              <w:rPr>
                <w:sz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 xml:space="preserve">Шумно, но упорядоченно; </w:t>
            </w:r>
            <w:r>
              <w:rPr>
                <w:color w:val="008080"/>
                <w:sz w:val="18"/>
              </w:rPr>
              <w:t>целеустрем</w:t>
              <w:softHyphen/>
              <w:t>ленно и энергично, но без аврала. Отсутствие аврала было добрым знаком, учитывая, сколько вре</w:t>
              <w:softHyphen/>
              <w:t>мени флот стоял на приколе. Но подобранный Тангом крепкий состав сержантов все это вре</w:t>
              <w:softHyphen/>
              <w:t>мя не позволял отложить стандартную проце</w:t>
              <w:softHyphen/>
              <w:t>дуру подготовки на последнюю минуту</w:t>
            </w:r>
            <w:r>
              <w:rPr>
                <w:color w:val="008080"/>
                <w:sz w:val="18"/>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Noisy, but not chaotic; purposeful and energetic but not frantic. The absence of frantic was a good sign, considering how long they'd been on station. Tung's tough cadre of non-coms had not permitted routine preparations to slide till the last minut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18"/>
              </w:rPr>
            </w:pPr>
            <w:r>
              <w:rPr>
                <w:sz w:val="18"/>
              </w:rPr>
              <w:t>Майлз замолчал, сообразив, что смотрит на самого находчивого дендарийского разведч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Майлз замер, когда сообразил, что прямо сейчас смотрит в лицо самого хитрого </w:t>
            </w:r>
            <w:r>
              <w:rPr>
                <w:color w:val="008080"/>
                <w:sz w:val="18"/>
              </w:rPr>
              <w:t>следопыта</w:t>
            </w:r>
            <w:r>
              <w:rPr>
                <w:sz w:val="18"/>
              </w:rPr>
              <w:t xml:space="preserve"> во всем флоте, </w:t>
            </w:r>
            <w:r>
              <w:rPr>
                <w:color w:val="008080"/>
                <w:sz w:val="18"/>
              </w:rPr>
              <w:t>если речь шла о людях - а не о топографии, для которой требовались таланты некоего лейтенанта Кристоф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Miles paused, as he realized he was now looking into the face of the most wily pathfinder in his fleet for people-situations, as versus terrain-situations which called for the talents of a certain Lieutenant Christof.</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18"/>
              </w:rPr>
            </w:pPr>
            <w:r>
              <w:rPr>
                <w:sz w:val="18"/>
              </w:rPr>
              <w:t>Разве можно использовать талантливого разведчика в качестве телохранител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8080"/>
                <w:sz w:val="18"/>
              </w:rPr>
              <w:t xml:space="preserve">Талант Элли был в нападении, а не в </w:t>
            </w:r>
            <w:r>
              <w:rPr>
                <w:i/>
                <w:color w:val="008080"/>
                <w:sz w:val="18"/>
              </w:rPr>
              <w:t>обороне</w:t>
            </w:r>
            <w:r>
              <w:rPr>
                <w:color w:val="008080"/>
                <w:sz w:val="18"/>
              </w:rPr>
              <w:t>, и он почти что впустую пропадал</w:t>
            </w:r>
            <w:r>
              <w:rPr>
                <w:sz w:val="18"/>
              </w:rPr>
              <w:t>, когда ей приходилось быть телохранительницей. Лишь по воле случая и требованиям секретности Элли некогда попала в такое положение, что ей часто теперь приходилось исполнять эту рол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Quinn's best offensive talents were largely wasted bodyguarding; it was merely an accident of history and security that threw her into that defensive job so often</w:t>
            </w:r>
          </w:p>
        </w:tc>
      </w:tr>
    </w:tbl>
    <w:p>
      <w:pPr>
        <w:pStyle w:val="Normal"/>
        <w:rPr>
          <w:sz w:val="18"/>
          <w:lang w:val="en-US"/>
        </w:rPr>
      </w:pPr>
      <w:r>
        <w:rPr>
          <w:sz w:val="18"/>
          <w:lang w:val="en-US"/>
        </w:rPr>
      </w:r>
    </w:p>
    <w:sectPr>
      <w:type w:val="nextPage"/>
      <w:pgSz w:w="11906" w:h="16838"/>
      <w:pgMar w:left="85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tabs>
        <w:tab w:val="left" w:pos="720" w:leader="none"/>
      </w:tabs>
      <w:jc w:val="both"/>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3">
    <w:name w:val="Body Text 3"/>
    <w:basedOn w:val="Normal"/>
    <w:qFormat/>
    <w:pPr/>
    <w:rPr>
      <w:color w:val="00808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4:42:00Z</dcterms:created>
  <dc:creator>Annah</dc:creator>
  <dc:description/>
  <dc:language>en-US</dc:language>
  <cp:lastModifiedBy>AKhodosh</cp:lastModifiedBy>
  <cp:lastPrinted>2004-09-19T19:19:00Z</cp:lastPrinted>
  <dcterms:modified xsi:type="dcterms:W3CDTF">2004-10-07T11:21:00Z</dcterms:modified>
  <cp:revision>46</cp:revision>
  <dc:subject/>
  <dc:title>Металл обшивки был помят, обожжен и выщерблен</dc:title>
</cp:coreProperties>
</file>